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firstLine="540"/>
        <w:jc w:val="right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fr-FR"/>
        </w:rPr>
        <w:t>Հավելված</w:t>
      </w:r>
      <w:r>
        <w:rPr>
          <w:rFonts w:cs="Arial Armenian" w:ascii="GHEA Grapalat" w:hAnsi="GHEA Grapalat"/>
          <w:b/>
          <w:bCs/>
          <w:color w:val="000000"/>
          <w:sz w:val="20"/>
          <w:szCs w:val="20"/>
          <w:lang w:val="fr-FR"/>
        </w:rPr>
        <w:t xml:space="preserve"> N 9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8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8"/>
          <w:szCs w:val="20"/>
          <w:lang w:val="hy-AM"/>
        </w:rPr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</w:rPr>
        <w:t>ՀԱՇՎԵՏՎ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</w:rPr>
        <w:t>Հաշմանդամությու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ւնեց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նձանց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սոցիալ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երառման</w:t>
      </w:r>
      <w:r>
        <w:rPr>
          <w:rFonts w:cs="Sylfaen" w:ascii="GHEA Grapalat" w:hAnsi="GHEA Grapalat"/>
          <w:b/>
          <w:lang w:val="af-ZA"/>
        </w:rPr>
        <w:t xml:space="preserve"> 2021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տարե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ի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իջոցառումն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ցան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ստատ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ՀՀ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20</w:t>
      </w:r>
      <w:r>
        <w:rPr>
          <w:rFonts w:cs="Sylfaen" w:ascii="GHEA Grapalat" w:hAnsi="GHEA Grapalat"/>
          <w:b/>
        </w:rPr>
        <w:t>թ</w:t>
      </w:r>
      <w:r>
        <w:rPr>
          <w:rFonts w:cs="Sylfaen" w:ascii="GHEA Grapalat" w:hAnsi="GHEA Grapalat"/>
          <w:b/>
          <w:lang w:val="af-ZA"/>
        </w:rPr>
        <w:t xml:space="preserve">. </w:t>
      </w:r>
      <w:r>
        <w:rPr>
          <w:rFonts w:cs="Sylfaen" w:ascii="GHEA Grapalat" w:hAnsi="GHEA Grapalat"/>
          <w:b/>
        </w:rPr>
        <w:t>սեպտեմբերի</w:t>
      </w:r>
      <w:r>
        <w:rPr>
          <w:rFonts w:cs="Sylfaen" w:ascii="GHEA Grapalat" w:hAnsi="GHEA Grapalat"/>
          <w:b/>
          <w:lang w:val="af-ZA"/>
        </w:rPr>
        <w:t xml:space="preserve"> 29-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af-ZA"/>
        </w:rPr>
        <w:t xml:space="preserve"> N1601-</w:t>
      </w:r>
      <w:r>
        <w:rPr>
          <w:rFonts w:cs="Sylfaen" w:ascii="GHEA Grapalat" w:hAnsi="GHEA Grapalat"/>
          <w:b/>
        </w:rPr>
        <w:t>Լ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տա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2340"/>
        <w:gridCol w:w="1260"/>
        <w:gridCol w:w="1980"/>
        <w:gridCol w:w="6750"/>
      </w:tblGrid>
      <w:tr>
        <w:trPr>
          <w:trHeight w:val="1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</w:rPr>
              <w:t>Հ/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Միջոցառման անվանում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Պատասխանատու կատարող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</w:rPr>
              <w:t>Կատար-ման ժամկետ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</w:rPr>
              <w:t>Ֆինանսավոր-ման չափը և աղբյուրը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1</w:t>
            </w:r>
            <w:r>
              <w:rPr>
                <w:rFonts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ընթացքում իրականացված աշխատանքնե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1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Calibri" w:ascii="GHEA Grapalat" w:hAnsi="GHEA Grapalat"/>
                <w:b/>
                <w:lang w:val="hy-AM"/>
              </w:rPr>
              <w:t>Օրենսդրության համապատասխանեցում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ՄԱԿ</w:t>
            </w:r>
            <w:r>
              <w:rPr>
                <w:rFonts w:cs="Helvetica" w:ascii="GHEA Grapalat" w:hAnsi="GHEA Grapalat"/>
                <w:b/>
                <w:lang w:val="hy-AM"/>
              </w:rPr>
              <w:t>-</w:t>
            </w:r>
            <w:r>
              <w:rPr>
                <w:rFonts w:cs="Calibri" w:ascii="GHEA Grapalat" w:hAnsi="GHEA Grapalat"/>
                <w:b/>
                <w:lang w:val="hy-AM"/>
              </w:rPr>
              <w:t xml:space="preserve">ի 2006թ.-ի </w:t>
            </w:r>
            <w:r>
              <w:rPr>
                <w:rFonts w:cs="Helvetica" w:ascii="GHEA Grapalat" w:hAnsi="GHEA Grapalat"/>
                <w:b/>
                <w:lang w:val="hy-AM"/>
              </w:rPr>
              <w:t>«Հ</w:t>
            </w:r>
            <w:r>
              <w:rPr>
                <w:rFonts w:cs="Calibri" w:ascii="GHEA Grapalat" w:hAnsi="GHEA Grapalat"/>
                <w:b/>
                <w:lang w:val="hy-AM"/>
              </w:rPr>
              <w:t>աշմանդամությու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ունեցող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անձանց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իրավունքների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մասի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» </w:t>
            </w:r>
            <w:r>
              <w:rPr>
                <w:rFonts w:cs="Calibri" w:ascii="GHEA Grapalat" w:hAnsi="GHEA Grapalat"/>
                <w:b/>
                <w:lang w:val="hy-AM"/>
              </w:rPr>
              <w:t>կոնվենցիայի սկզբունքներին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HEA Grapalat" w:hAnsi="GHEA Grapalat"/>
                <w:b/>
              </w:rPr>
              <w:t>1.</w:t>
            </w:r>
            <w:r>
              <w:rPr>
                <w:rFonts w:cs="Arial" w:ascii="GHEA Grapalat" w:hAnsi="GHEA Grapalat"/>
                <w:b/>
                <w:lang w:val="hy-AM"/>
              </w:rPr>
              <w:t>1</w:t>
            </w:r>
            <w:r>
              <w:rPr>
                <w:rFonts w:cs="Arial" w:ascii="GHEA Grapalat" w:hAnsi="GHEA Grapalat"/>
                <w:b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Calibri" w:ascii="GHEA Grapalat" w:hAnsi="GHEA Grapalat"/>
                <w:lang w:val="hy-AM"/>
              </w:rPr>
              <w:t>ՄԱԿ</w:t>
            </w:r>
            <w:r>
              <w:rPr>
                <w:rFonts w:cs="Helvetica" w:ascii="GHEA Grapalat" w:hAnsi="GHEA Grapalat"/>
                <w:lang w:val="hy-AM"/>
              </w:rPr>
              <w:t>-</w:t>
            </w:r>
            <w:r>
              <w:rPr>
                <w:rFonts w:cs="Calibri" w:ascii="GHEA Grapalat" w:hAnsi="GHEA Grapalat"/>
                <w:lang w:val="hy-AM"/>
              </w:rPr>
              <w:t>ի</w:t>
            </w:r>
            <w:r>
              <w:rPr>
                <w:rFonts w:cs="Helvetica" w:ascii="GHEA Grapalat" w:hAnsi="GHEA Grapalat"/>
                <w:lang w:val="hy-AM"/>
              </w:rPr>
              <w:t xml:space="preserve"> 2006թ. «Հ</w:t>
            </w:r>
            <w:r>
              <w:rPr>
                <w:rFonts w:cs="Calibri" w:ascii="GHEA Grapalat" w:hAnsi="GHEA Grapalat"/>
                <w:lang w:val="hy-AM"/>
              </w:rPr>
              <w:t>աշմանդամություն</w:t>
            </w:r>
            <w:r>
              <w:rPr>
                <w:rFonts w:cs="Helvetica" w:ascii="GHEA Grapalat" w:hAnsi="GHEA Grapalat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lang w:val="hy-AM"/>
              </w:rPr>
              <w:t>ունեցող</w:t>
            </w:r>
            <w:r>
              <w:rPr>
                <w:rFonts w:cs="Helvetica" w:ascii="GHEA Grapalat" w:hAnsi="GHEA Grapalat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lang w:val="hy-AM"/>
              </w:rPr>
              <w:t>անձանց</w:t>
            </w:r>
            <w:r>
              <w:rPr>
                <w:rFonts w:cs="Helvetica" w:ascii="GHEA Grapalat" w:hAnsi="GHEA Grapalat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lang w:val="hy-AM"/>
              </w:rPr>
              <w:t>իրավունքների</w:t>
            </w:r>
            <w:r>
              <w:rPr>
                <w:rFonts w:cs="Helvetica" w:ascii="GHEA Grapalat" w:hAnsi="GHEA Grapalat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lang w:val="hy-AM"/>
              </w:rPr>
              <w:t>մասին</w:t>
            </w:r>
            <w:r>
              <w:rPr>
                <w:rFonts w:cs="Helvetica" w:ascii="GHEA Grapalat" w:hAnsi="GHEA Grapalat"/>
                <w:lang w:val="hy-AM"/>
              </w:rPr>
              <w:t xml:space="preserve">» </w:t>
            </w:r>
            <w:r>
              <w:rPr>
                <w:rFonts w:cs="Calibri" w:ascii="GHEA Grapalat" w:hAnsi="GHEA Grapalat"/>
                <w:lang w:val="hy-AM"/>
              </w:rPr>
              <w:t xml:space="preserve">կոնվենցիայի կամընտիր արձանագրության վավերացմանն ուղղված աշխատանքների իրականացում </w:t>
            </w:r>
          </w:p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3681" w:leader="none"/>
              </w:tabs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Ֆինանսավորում չի պահանջվու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12"/>
              <w:jc w:val="both"/>
              <w:rPr/>
            </w:pPr>
            <w:r>
              <w:rPr>
                <w:rFonts w:cs="GHEA Grapalat" w:ascii="GHEA Grapalat" w:hAnsi="GHEA Grapalat"/>
                <w:i/>
                <w:lang w:val="hy-AM"/>
              </w:rPr>
              <w:t>Հաշմանդամություն ունեցող անձանց իրավունքների և օրինական շահերի արդյունավետ պաշտպանության նոր հնարավորությունների ամրագրում` «Հաշմանդամություն ունեցող անձանց իրավունքների մասին կոնվենցիայով սահմանված իրավունքների ենթադրյալ խախտումների վերաբերյալ հաղորդումների՝ Հաշմանադամություն ունեցող անձանց իրավունքների կոմիտե ներկայացնելու և կոմիտեի կողմից դրանք քննության առնելու իրավունքի նախատեսման միջոցով:</w:t>
            </w:r>
          </w:p>
          <w:p>
            <w:pPr>
              <w:pStyle w:val="Normal"/>
              <w:spacing w:before="0" w:after="0"/>
              <w:ind w:firstLine="612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Arian AMU;Arial Unicode MS" w:ascii="GHEA Grapalat" w:hAnsi="GHEA Grapalat"/>
                <w:color w:val="000000"/>
                <w:lang w:val="hy-AM"/>
              </w:rPr>
              <w:t>ՀՀ կառավարության 2020 թվականի հունիսի 11-ի 938–Ա որոշմամբ հավանություն է տրվել «Հաշմանդամություն ունեցող անձանց իրավունքների մասին» ՄԱԿ-ի կոնվենցիայի կամընտիր արձանագրությունը վավերացնելու մասին ՀՀ օրենքի նախագծին։ 2021 թվականին, հետպատերազմյան իրավիճակից բխող առաջնահերթություններով պայմանավորված, կամընտիր արձանագրությունը վավերացնելու գործընթացը հետաձգվել է։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2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շմանդամությու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ունեցող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անձանց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համար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ֆիզիկակա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միջավայրի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lang w:val="hy-AM"/>
              </w:rPr>
              <w:t>տրանսպորտայի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միջոցների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lang w:val="hy-AM"/>
              </w:rPr>
              <w:t>տեղեկատվությա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մատչելիության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իրավունքի</w:t>
            </w:r>
            <w:r>
              <w:rPr>
                <w:rFonts w:cs="Helvetica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ապահովու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2.</w:t>
            </w:r>
            <w:r>
              <w:rPr>
                <w:rFonts w:cs="Arial" w:ascii="GHEA Grapalat" w:hAnsi="GHEA Grapalat"/>
                <w:b/>
                <w:lang w:val="en-US"/>
              </w:rPr>
              <w:t>9</w:t>
            </w:r>
            <w:r>
              <w:rPr>
                <w:rFonts w:cs="Arial" w:ascii="GHEA Grapalat" w:hAnsi="GHEA Grapalat"/>
                <w:b/>
              </w:rPr>
              <w:t>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մաշխարհային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անկի աջակցությամբ իրականացվող՝ Սոցիալական պաշտպանության ոլորտի վարչարարության երկրորդ ծրագրի շրջանակներում շենքերի և շինությունների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իմնանորոգ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Քաղաքաշինության, տեխնիկական և հրդեհային անվտանգության տեսչական մարմի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աշխատանքի և սոցիալական հարցերի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Տարվա ընթացքում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ով նախատեսված վարկային միջոցների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հաշվին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վարտվել են Մեղրիի, Գորիսի, Դիլիջանի, Իջևանի, Գավառի, Կապանի, Ստեփանավանի Միասնական սոցիալական ծառայության տարածքային կենտրոնների (ՄՍԾՏԿ) շին-վերանորոգման աշխատանքները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Իրականացման ընթացքում են գտնվում Գյումրիի, Ալավերդիի, Ջերմուկի, Բերդի, Եղեգնաձորի, Արթիկի, Աբովյանի, Աշտարակի, Սպիտակի և Սիսիանի ՄՍԾՏԿ-ների շին-վերանորոգման աշխատանքները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Հ աշխատանքի և սոցիալական հարցերի նախարարի 17.06.2019 թվականի թիվ 88-Ա/1 հրամանի համաձայն՝ ՄՍԾՏԿ-ների համար հատկացված շենքային տարածքների, դրանց հիմնանորոգման, ինչպես նաև հատկացված հողատարածքների վրա նոր շենքերի կառուցման նպատակով մշակվող նախագծանախահաշվային փաստաթղթերով կենտրոններին ներկայացվել են հետևյալ պահանջները.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ՄՍԾՏԿ-ի թեքահարթակը նախագծել համապատասախան գործող նորմերի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Մուտքի դռները՝ առանց շեմի, մեխանիկական ետ քաշվող լծակով, հարմարեցված անվասայլակով տեղաշարժվող հաշմանդամություն ունեցող անձանց համար,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Ընդունարանի դռները՝ ապակեպատ երկփեղկանի, մեկ փեղկը ոչ պակաս քան 0.9 մետր լայնությամբ, փեղկերը երկկողմանի բացվող՝ մեխանիկական ետ քաշվող լծակով, առանց շեմի,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Բժշկասոցիալական փորձաքննության հանձնաժողովի սենյակի դռները՝ մետաղապլաստ կամ ալյումինե կառուցվածքով բացվածքը լուսաթափանց, փակվող փականով, առանց շեմի,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Բոլոր աշխատասենյանկների դռները՝ 0.9x2.1 մ չափսերով, միջսենյակային փակ դռներ, առանց շեմի, փականով,</w:t>
            </w:r>
          </w:p>
          <w:p>
            <w:pPr>
              <w:pStyle w:val="Normal"/>
              <w:spacing w:before="0" w:after="0"/>
              <w:ind w:left="85" w:right="99" w:hanging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•</w:t>
            </w:r>
            <w:r>
              <w:rPr>
                <w:rFonts w:cs="GHEA Grapalat" w:ascii="GHEA Grapalat" w:hAnsi="GHEA Grapalat"/>
                <w:lang w:val="hy-AM"/>
              </w:rPr>
              <w:tab/>
              <w:t>ՄՍԾՏԿ-ի 1-ին հարկում 1 սանհանգույցի տեղակայում՝ անվասայլակով հաշմանդամություն ունեցող անձանց համար: Վերանորոգված և շահագործման հանձնված շենքերը համապատասխանում են վերոնշյալ պահանջներին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4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Calibri" w:ascii="GHEA Grapalat" w:hAnsi="GHEA Grapalat"/>
                <w:b/>
                <w:lang w:val="ru-RU"/>
              </w:rPr>
              <w:t>Հաշմանդամություն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ունեցող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անձանց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աշխատանքի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և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զբաղվածության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իրավունքի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ապահովու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GHEA Grapalat" w:ascii="GHEA Grapalat" w:hAnsi="GHEA Grapalat"/>
                <w:b/>
                <w:bCs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bCs/>
              </w:rPr>
              <w:t>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ազուրկների, աշխատանքից ազատման ռիսկ ունեցող, ինչպես նաև ազատազրկման ձևով պատիժը կրելու ավարտին մինչև վեց ամիս մնացած աշխատանք փնտրող անձանց մասնագիտական ուսուցման կազմակերպ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/13,527.5 հազ. դրամ/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i/>
                <w:lang w:val="hy-AM"/>
              </w:rPr>
              <w:t xml:space="preserve">Հաշմանդամություն ունեցող անձանց զբաղվածության խթանում, 70 հաշմանդամություն ունեցող անձի մասնագիտական ուսուցման կազմակերպում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Ծրագրում ներգրավվել է հաշմանդամություն ունեցող 58 անձ:</w:t>
            </w:r>
          </w:p>
        </w:tc>
      </w:tr>
      <w:tr>
        <w:trPr>
          <w:trHeight w:val="2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/>
              </w:rPr>
              <w:t>4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շուկայում անմրցունակ անձանց փոքր ձեռնարկատիրական գործունեության աջակցության տրամադր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/15,600.0 հազ. դրամ/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 xml:space="preserve">Հաշմանդամություն ունեցող անձանց զբաղվածության խթանում, աջակցություն` 13 հաշմանդամություն ունեցող անձի փոքր ձեռնարկատիրական գործեւնեությամբ զբաղվելու նպատակով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Միջոցառումը չի իրականացվել: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/>
              </w:rPr>
              <w:t>4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6" w:leader="none"/>
              </w:tabs>
              <w:autoSpaceDE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շուկայում անմրցունակ,</w:t>
            </w:r>
          </w:p>
          <w:p>
            <w:pPr>
              <w:pStyle w:val="Normal"/>
              <w:tabs>
                <w:tab w:val="clear" w:pos="720"/>
                <w:tab w:val="left" w:pos="1456" w:leader="none"/>
              </w:tabs>
              <w:autoSpaceDE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զատազրկման վայրերից վերադարձած, հաշմանդամություն ունեցող, ինչպես նաև</w:t>
            </w:r>
          </w:p>
          <w:p>
            <w:pPr>
              <w:pStyle w:val="Normal"/>
              <w:tabs>
                <w:tab w:val="clear" w:pos="720"/>
                <w:tab w:val="left" w:pos="1456" w:leader="none"/>
              </w:tabs>
              <w:autoSpaceDE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հաշմանդամություն ունեցող երեխա» կարգավիճակ ունեցող անձանց աշխատանքի տեղավորման դեպքում գործատուին աշխատավարձի մասնակի փոխհատուցման և հաշմանդամություն ունեցող անձին ուղեկցողի</w:t>
            </w:r>
          </w:p>
          <w:p>
            <w:pPr>
              <w:pStyle w:val="Normal"/>
              <w:tabs>
                <w:tab w:val="clear" w:pos="720"/>
                <w:tab w:val="left" w:pos="1456" w:leader="none"/>
              </w:tabs>
              <w:autoSpaceDE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ր դրամական</w:t>
            </w:r>
          </w:p>
          <w:p>
            <w:pPr>
              <w:pStyle w:val="Normal"/>
              <w:tabs>
                <w:tab w:val="clear" w:pos="720"/>
                <w:tab w:val="left" w:pos="1456" w:leader="none"/>
              </w:tabs>
              <w:autoSpaceDE w:val="false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գնության տրամադր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/42,840.0</w:t>
            </w:r>
            <w:r>
              <w:rPr>
                <w:rFonts w:cs="Sylfaen" w:ascii="GHEA Grapalat" w:hAnsi="GHEA Grapalat"/>
                <w:lang w:val="hy-AM"/>
              </w:rPr>
              <w:t>-հազ. դրամ/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Հաշմանդամություն ունեցող անձանց զբաղվածության խթանում, 50 շահառուի ընդգրկում ծրագրում, որոնցից 5-ը` հաշմանդամություն ունեցող անձին ուղեկցողների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021թ. ընթացքում միջոցառման մեջ ընդգրկվել է հաշմանդամություն ունեցող 33 անձ, այդ թվում՝ ուղեկցողի կարիք ունեցող անձանց թիվը՝ 0։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4.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Ձեռք բերած մասնագիտությամբ մասնագիտական աշխատանքային փորձ ձեռք բերելու համար գործազուրկներին աջակցության տրամադր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/16,474.2 հազ. դրամ/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Հաշմանդամություն ունեցող անձանց զբաղվածության խթանում, աջակցություն 41 հաշմանդամություն ունեցող անձ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ոցառուման մեջ ընդգրկվել է հաշմանդամություն ունեցող 9 անձ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4.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շխատաշուկայում անմրցունակ անձանց աշխատանքի տեղավորման դեպքում գործատուին միանվագ փոխհատուցման տրամադրու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HEA Grapalat" w:hAnsi="GHEA Grapalat"/>
                <w:bCs/>
                <w:color w:val="000000"/>
                <w:lang w:val="hy-AM"/>
              </w:rPr>
              <w:t xml:space="preserve">/12,500.0 </w:t>
            </w:r>
            <w:r>
              <w:rPr>
                <w:rFonts w:cs="GHEA Grapalat" w:ascii="GHEA Grapalat" w:hAnsi="GHEA Grapalat"/>
                <w:lang w:val="hy-AM"/>
              </w:rPr>
              <w:t>հազ. դրամ/</w:t>
            </w:r>
          </w:p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Փաստացի ծախսվել է 2,996.0 հազ</w:t>
            </w:r>
            <w:r>
              <w:rPr>
                <w:rFonts w:eastAsia="MS Mincho;MS Gothic" w:cs="MS Mincho;MS Gothic" w:ascii="MS Mincho;MS Gothic" w:hAnsi="MS Mincho;MS Gothic"/>
                <w:bCs/>
                <w:lang w:val="hy-AM"/>
              </w:rPr>
              <w:t>․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Հաշմանդամություն ունեցող անձանց զբաղվածության խթանում, 25 հաշմանդամություն ունեցող անձի </w:t>
            </w:r>
            <w:r>
              <w:rPr>
                <w:rFonts w:cs="Sylfaen" w:ascii="GHEA Grapalat" w:hAnsi="GHEA Grapalat"/>
                <w:i/>
                <w:iCs/>
                <w:lang w:val="af-ZA"/>
              </w:rPr>
              <w:t>աշխատատեղի հարմարեց</w:t>
            </w:r>
            <w:r>
              <w:rPr>
                <w:rFonts w:cs="Sylfaen" w:ascii="GHEA Grapalat" w:hAnsi="GHEA Grapalat"/>
                <w:i/>
                <w:iCs/>
                <w:lang w:val="hy-AM"/>
              </w:rPr>
              <w:t>ու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Ծրագրում ներգրավվել է հաշմանդամություն ունեցող 4 անձ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5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HEA Grapalat" w:hAnsi="GHEA Grapalat"/>
                <w:b/>
                <w:lang w:val="hy-AM"/>
              </w:rPr>
              <w:t>Հաշմանդամություն ունեցող անձանց սոցիալական սպասարկման ծրագրե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5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Հաշմանդամություն ունեցող անձանց սոցիալ-հոգեբանական աջակցություն ցերեկային կենտրոն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 xml:space="preserve">ՀՀ պետական բյուջե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bCs/>
                <w:lang w:val="hy-AM"/>
              </w:rPr>
              <w:t>(28,896.6 հազ. դրամ)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25,575.1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Sylfaen" w:ascii="GHEA Grapalat" w:hAnsi="GHEA Grapalat"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uppressAutoHyphens w:val="true"/>
              <w:spacing w:before="0" w:after="0"/>
              <w:ind w:right="9" w:firstLine="522"/>
              <w:jc w:val="both"/>
              <w:rPr>
                <w:rFonts w:ascii="GHEA Grapalat" w:hAnsi="GHEA Grapalat" w:cs="Arial"/>
                <w:bCs/>
                <w:i/>
                <w:i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lang w:val="hy-AM"/>
              </w:rPr>
              <w:t>120 շահառուի սոցիալ- հոգեբանական աջակցության տրամադրում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uppressAutoHyphens w:val="true"/>
              <w:spacing w:before="0" w:after="0"/>
              <w:ind w:right="9" w:firstLine="522"/>
              <w:jc w:val="both"/>
              <w:rPr/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>Միջոցառման շահառուներն են՝ հաշմանդամություն ունեցող, ինչպես նաև առողջական տարբեր խնդիրներ ունեցող, սոցիալապես անապահով ընտանիքների երեխաները և երիտասարդները: Սոցիալական ներառման սկզբունքն ապահովելու համար, ցերեկային կենտրոններում ծառայություններ կարող են ստանալ նաև հաշմանդամություն կամ որևէ խնդիր չունեցող անձիք: Շահառուն դիտարկվում է բազմամասնագիտական թիմի կողմից, կատարվում է կարիքների նախնական գնահատում: Մասնագիտական թիմի կողմից կատարված գնահատման համաձայն՝ շահառուները հաճախում են տարբեր խմբակներ` ըստ մտավոր կարողությունների, ձեռք են բերում նաև որոշակի մասնագիտական հմտություններ: Միջոցառումը նպաստում է շահառուների ինքնասպասարկման, կենցաղավարման, հաղորդակցման, շփման և այլ կարողությունների զարգացմանը: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uppressAutoHyphens w:val="true"/>
              <w:spacing w:before="0" w:after="0"/>
              <w:ind w:right="9" w:firstLine="522"/>
              <w:jc w:val="both"/>
              <w:rPr>
                <w:rFonts w:ascii="GHEA Grapalat" w:hAnsi="GHEA Grapalat" w:eastAsia="GHEA Grapalat" w:cs="GHEA Grapalat"/>
                <w:iCs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>Դրամաշնորհի պայմանագրի հիման վրա ծառայություն են մատուցում հետևյալ ՀԿ-ները</w:t>
            </w:r>
            <w:r>
              <w:rPr>
                <w:rFonts w:eastAsia="MS Mincho;MS Gothic" w:cs="MS Mincho;MS Gothic" w:ascii="MS Mincho;MS Gothic" w:hAnsi="MS Mincho;MS Gothic"/>
                <w:bCs/>
                <w:iCs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iCs/>
                <w:lang w:val="hy-AM"/>
              </w:rPr>
              <w:t xml:space="preserve"> «Լիարժեք կյանք» ՀԿ՝ Երևանում՝ 30 անձի, Ստեփանավանում 60 անձի, «Մանկական զարգացման հիմնադրամ»՝ Ջերմուկ և Վայք համայնքներում 35 անձի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5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 xml:space="preserve">Աուտիզմ ունեցող անձանց սոցիալ- հոգեբանական աջակցություն ցերեկային կենտրոնու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ՀՀ պետական բյուջե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bCs/>
                <w:lang w:val="hy-AM"/>
              </w:rPr>
              <w:t>(85,022.4 հազ. դրամ)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67,929.1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Sylfaen" w:ascii="GHEA Grapalat" w:hAnsi="GHEA Grapalat"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bCs/>
                <w:i/>
                <w:lang w:val="hy-AM"/>
              </w:rPr>
              <w:t>Աուտիզմ ունեցող 160 անձանց հնարավոր զբաղվածության և սոցիալական ներառման ապահովու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>Միջոցառման շրջանակում ցերեկային կենտրոններում աուտիզմ ունեցող անձանց տրամադրվում են կրթության, հոգեբանական և սոցիալական աջակցություն, կիրառելով առաջատար երկրների կողմից ընդունված թերապիաներ և մեթոդաբանություն, տարիքին բնորոշ մոտեցմամբ և հատուկ ծրագրերով մասնագիտական ուսուցում, որոնք ուղղված են աուտիզմ ունեցող անձանց, ինչպես նաև նրանց ընտանիքների անդամների կյանքի որակի բարելավմանը, կիրառական բնույթի գիտելիքների և մասնագիտության ձեռքբերմանը, ինքնուրույն կյանք վարելու կարողությունների զարգացմանը և հասարակության լիարժեք անդամ դառնալուն: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GHEA Grapalat" w:cs="GHEA Grapalat"/>
                <w:lang w:val="en-US"/>
              </w:rPr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>Դրամաշնորհի պայմանագրի հիման վրա ծառայություն են մատուցել հետևյալ ՀԿ-ները</w:t>
            </w:r>
            <w:r>
              <w:rPr>
                <w:rFonts w:eastAsia="MS Mincho;MS Gothic" w:cs="MS Mincho;MS Gothic" w:ascii="MS Mincho;MS Gothic" w:hAnsi="MS Mincho;MS Gothic"/>
                <w:bCs/>
                <w:iCs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iCs/>
                <w:lang w:val="hy-AM"/>
              </w:rPr>
              <w:t xml:space="preserve"> «Առավոտ» ԲՀԿ՝ Վանաձորում 30 անձի, «Արմավիր զարգացման կենտրոն» ՀԿ՝ Արմավիրում 32 անձի, «Աուտիզմ ազգային հիմնադրամ» Երևանում՝ 100 անձի։ </w:t>
            </w:r>
            <w:r>
              <w:rPr>
                <w:rFonts w:cs="Arial" w:ascii="GHEA Grapalat" w:hAnsi="GHEA Grapalat"/>
                <w:bCs/>
                <w:iCs/>
                <w:lang w:val="en-US"/>
              </w:rPr>
              <w:t>Ծրագրի շրջանակներում ծառայություն է մատուցվել ամսական միջինը 159 անձի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5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Մտավոր հաշմանդամություն ունեցող անձանց ցերեկային սոցիալ- վերականգնողական ծառայություննե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ՀՀ պետական բյուջե (87,524.7 հազ. դրամ)</w:t>
            </w:r>
          </w:p>
          <w:p>
            <w:pPr>
              <w:pStyle w:val="Normal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60,062.3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Sylfaen" w:ascii="GHEA Grapalat" w:hAnsi="GHEA Grapalat"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>
                <w:rFonts w:ascii="GHEA Grapalat" w:hAnsi="GHEA Grapalat" w:cs="Arial"/>
                <w:bCs/>
                <w:i/>
                <w:i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lang w:val="hy-AM"/>
              </w:rPr>
              <w:t>Հաշմանդամություն ունեցող 130 անձանց անկախ կյանքի հմտությունների ուսուցանում, սոցիալ-վերականգնողական ծառայությունների տրամադրում</w:t>
            </w:r>
          </w:p>
          <w:p>
            <w:pPr>
              <w:pStyle w:val="Normal"/>
              <w:spacing w:before="0" w:after="0"/>
              <w:ind w:firstLine="522"/>
              <w:jc w:val="both"/>
              <w:rPr/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 xml:space="preserve">Միջոցառման շրջանակում ցերեկային խնամք և սոցիալ-վերականգնողական ծառայություններ են տրամադրվում մտավոր և հոգեկան խնդիրներով հաշմանդամություն ունեցող անձանց: Ըստ գնահատված կարիքի շահառուները տարբեր խմբակներում ձեռք են բերում կարողություններին համապատասխան գիտելիքներ, արհեստագործական հմտություններ: Միջոցառման հիմնական նպատակը հաշմանդամություն ունեցող անձանց և նրանց ընտանիքների սոցիալական, կրթական և առողջապահական հիմնախնդիրների լուծման միջոցով նրանց ներառումն է հասարակություն: 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bCs/>
                <w:iCs/>
                <w:lang w:val="hy-AM"/>
              </w:rPr>
              <w:t>Դրամաշնորհի պայմանագրի հիման վրա ծառայություն են մատուցել հետևյալ ՀԿ-ները</w:t>
            </w:r>
            <w:r>
              <w:rPr>
                <w:rFonts w:eastAsia="MS Mincho;MS Gothic" w:cs="MS Mincho;MS Gothic" w:ascii="MS Mincho;MS Gothic" w:hAnsi="MS Mincho;MS Gothic"/>
                <w:bCs/>
                <w:iCs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iCs/>
                <w:lang w:val="hy-AM"/>
              </w:rPr>
              <w:t xml:space="preserve"> «Փրկություն» ՀԿ՝ Երևանում 50 անձի, «Մայրի» ՀԿ՝ Երևանում 30 անձի, «Աստղացոլք» ՀԿ՝ Ճամբարակում 25 անձի , «Աստղավարդ» ՀԿ՝ Վարդենիսում 25 անձի։</w:t>
            </w:r>
            <w:r>
              <w:rPr>
                <w:rFonts w:cs="Arial" w:ascii="GHEA Grapalat" w:hAnsi="GHEA Grapalat"/>
                <w:bCs/>
                <w:i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lang w:val="hy-AM"/>
              </w:rPr>
              <w:t>Ծրագրի շրջանակներում ծառայություն է մատուցվել ամսական միջինը 15</w:t>
            </w:r>
            <w:r>
              <w:rPr>
                <w:rFonts w:cs="Arial" w:ascii="GHEA Grapalat" w:hAnsi="GHEA Grapalat"/>
                <w:bCs/>
                <w:iCs/>
                <w:lang w:val="en-US"/>
              </w:rPr>
              <w:t>1</w:t>
            </w:r>
            <w:r>
              <w:rPr>
                <w:rFonts w:cs="Arial" w:ascii="GHEA Grapalat" w:hAnsi="GHEA Grapalat"/>
                <w:bCs/>
                <w:iCs/>
                <w:lang w:val="hy-AM"/>
              </w:rPr>
              <w:t xml:space="preserve"> անձի:</w:t>
            </w:r>
            <w:r>
              <w:rPr>
                <w:rFonts w:cs="Arial" w:ascii="GHEA Grapalat" w:hAnsi="GHEA Grapalat"/>
                <w:bCs/>
                <w:i/>
                <w:lang w:val="hy-AM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HEA Grapalat" w:hAnsi="GHEA Grapalat"/>
                <w:b/>
                <w:lang w:val="hy-AM"/>
              </w:rPr>
              <w:t>5.</w:t>
            </w:r>
            <w:r>
              <w:rPr>
                <w:rFonts w:cs="Arial" w:ascii="GHEA Grapalat" w:hAnsi="GHEA Grapalat"/>
                <w:b/>
                <w:lang w:val="en-US"/>
              </w:rPr>
              <w:t>5</w:t>
            </w:r>
            <w:r>
              <w:rPr>
                <w:rFonts w:cs="Arial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Երեխաների խնամքի ցերեկային ծառայությունների տրամադր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Հ պետական բյուջե (291,187.8 հազ.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րամ)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Փաստացի ծախսվել է 186,933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>3 հազ.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bCs/>
                <w:i/>
                <w:lang w:val="hy-AM"/>
              </w:rPr>
              <w:t>Կյանքի դժվարին իրավիճակում հայտնված և հաշմանդամություն ունեցող 3277 երեխայի և նրանց ընտանիքներին սոցիալ-հոգեբանական ծառայությունների մատուցում երեխաների խնամքի ցերեկային կենտրոններում:</w:t>
            </w:r>
          </w:p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յանքի դժվարին իրավիճակում հայտնված և հաշմանդամություն ունեցող 3100 երեխայի և նրանց ընտանիքներին տրամադրվել է սոցիալ- հոգեբանական ծառայությունների մատուցում երեխաների խնամքի ցերեկային կենտրոններում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b/>
                <w:b/>
                <w:lang w:val="en-US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5.</w:t>
            </w:r>
            <w:r>
              <w:rPr>
                <w:rFonts w:cs="Arial" w:ascii="GHEA Grapalat" w:hAnsi="GHEA Grapalat"/>
                <w:b/>
                <w:lang w:val="en-US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Երեխաների շուրջօրյա խնամքի ծառայություննե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lang w:val="hy-AM"/>
              </w:rPr>
              <w:t>ՀՀ պետական բյուջե (2,017,270.6 հազ. դրա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Փաստացի ծախսվել է 1,855,144.1 հազ.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>
                <w:rFonts w:ascii="GHEA Grapalat" w:hAnsi="GHEA Grapalat" w:cs="Arial"/>
                <w:i/>
                <w:i/>
                <w:lang w:val="hy-AM"/>
              </w:rPr>
            </w:pPr>
            <w:r>
              <w:rPr>
                <w:rFonts w:cs="Arial" w:ascii="GHEA Grapalat" w:hAnsi="GHEA Grapalat"/>
                <w:i/>
                <w:lang w:val="hy-AM"/>
              </w:rPr>
              <w:t>Առանց ծնողական խնամքի մնացած 649 երեխայի, այդ թվում՝ հաշմանդամություն ունեցող 450 երեխայի շուրջօրյա խնամքի ապահովում</w:t>
            </w:r>
          </w:p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պահովվել է առանց ծնողական խնամքի մնացած 584 երեխայի, այդ թվում՝ հաշմանդամություն ունեցող 498 երեխայի շուրջօրյա խնամքը։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GHEA Grapalat" w:hAnsi="GHEA Grapalat"/>
                <w:b/>
                <w:lang w:val="hy-AM"/>
              </w:rPr>
              <w:t>5.</w:t>
            </w:r>
            <w:r>
              <w:rPr>
                <w:rFonts w:cs="Arial" w:ascii="GHEA Grapalat" w:hAnsi="GHEA Grapalat"/>
                <w:b/>
                <w:lang w:val="en-US"/>
              </w:rPr>
              <w:t>7</w:t>
            </w:r>
            <w:r>
              <w:rPr>
                <w:rFonts w:cs="Arial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Երեխաաների և ընտանիքների աջակցության տրամադրման ծառայություննե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Հ պետական բյուջե (545,802.1 հազ.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րամ)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lang w:val="hy-AM"/>
              </w:rPr>
              <w:t>Փաստացի ծախսվել է 429,766.9 հազ.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i/>
                <w:i/>
                <w:lang w:val="hy-AM"/>
              </w:rPr>
            </w:pPr>
            <w:r>
              <w:rPr>
                <w:rFonts w:cs="Arial" w:ascii="GHEA Grapalat" w:hAnsi="GHEA Grapalat"/>
                <w:i/>
                <w:lang w:val="hy-AM"/>
              </w:rPr>
              <w:t>Կյանքի դժվարին իրավիճակում հայտնված և հաշմանդամություն ունեցող 600 երեխային ցերեկային խնամքի ծառայությունների մատուցում և նրանց ընտանիքներին սոցիալ-հոգեբանական աջակցության տրամադրում:</w:t>
            </w:r>
          </w:p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յանքի դժվարին իրավիճակում հայտնված և հաշմանդամություն ունեցող 548 երեխայի և նրանց ընտանիքներին մատուցվել է սոցիալ- հոգեբանական աջակցություն, տրամադրվել ցերեկային խնամքի ծառայություններ։</w:t>
            </w:r>
          </w:p>
        </w:tc>
      </w:tr>
      <w:tr>
        <w:trPr>
          <w:trHeight w:val="4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5.</w:t>
            </w:r>
            <w:r>
              <w:rPr>
                <w:rFonts w:cs="Sylfaen" w:ascii="GHEA Grapalat" w:hAnsi="GHEA Grapalat"/>
                <w:b/>
                <w:lang w:val="en-US"/>
              </w:rPr>
              <w:t>8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արեցների և հաշմանդամություն ունեցող 18 տարին լրացած անձանց շուրջօրյա խնամքի ծառայություններ /հաշմանդամություն ունեցող անձինք կազմում են տուն ինտերնատներում խնամվողների շուրջ 70 %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ind w:firstLine="567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ind w:firstLine="567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պետական բյուջե (1,758,605.0 հազ.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րամ)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1,710,058.63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Sylfaen" w:ascii="GHEA Grapalat" w:hAnsi="GHEA Grapalat"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Կազմակերպվել է տուն ինտերնատներում 11</w:t>
            </w:r>
            <w:r>
              <w:rPr>
                <w:rFonts w:cs="Sylfaen" w:ascii="GHEA Grapalat" w:hAnsi="GHEA Grapalat"/>
                <w:iCs/>
                <w:lang w:val="en-US"/>
              </w:rPr>
              <w:t>15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անձի շուրջօրյա խնամք և սոցիալական սպասարկում, որից </w:t>
            </w:r>
            <w:r>
              <w:rPr>
                <w:rFonts w:cs="Sylfaen" w:ascii="GHEA Grapalat" w:hAnsi="GHEA Grapalat"/>
                <w:iCs/>
                <w:lang w:val="en-US"/>
              </w:rPr>
              <w:t>745</w:t>
            </w:r>
            <w:r>
              <w:rPr>
                <w:rFonts w:cs="Sylfaen" w:ascii="GHEA Grapalat" w:hAnsi="GHEA Grapalat"/>
                <w:iCs/>
                <w:lang w:val="hy-AM"/>
              </w:rPr>
              <w:t>-ը ՝ հաշմանդամություն ունեցող ան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5.</w:t>
            </w:r>
            <w:r>
              <w:rPr>
                <w:rFonts w:cs="Sylfaen" w:ascii="GHEA Grapalat" w:hAnsi="GHEA Grapalat"/>
                <w:b/>
                <w:lang w:val="en-US"/>
              </w:rPr>
              <w:t>9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արեցներին և հաշմանդամություն ունեցող անձանց տնային պայմաններում խնամքի ծառայություննե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200"/>
              <w:ind w:firstLine="567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hy-AM"/>
              </w:rPr>
              <w:t>ՀՀ պետական բյուջե (71,076.0 հազ. դրա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</w:t>
            </w:r>
            <w:r>
              <w:rPr>
                <w:rFonts w:cs="Sylfaen" w:ascii="GHEA Grapalat" w:hAnsi="GHEA Grapalat"/>
                <w:lang w:val="en-US"/>
              </w:rPr>
              <w:t>`</w:t>
            </w:r>
            <w:r>
              <w:rPr>
                <w:rFonts w:cs="Sylfaen" w:ascii="GHEA Grapalat" w:hAnsi="GHEA Grapalat"/>
                <w:lang w:val="hy-AM"/>
              </w:rPr>
              <w:t xml:space="preserve"> 63,323 հազ.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նային պայմաններում կազմակերպվել է 2083 անձի սոցիալական սպասարկում, որից շուրջ 820-ը՝ հաշմանդամություն ունեցող անձ (հաշմանդամություն ունեցող անձինք կազմում են սպասարկվողների շուրջ 30%-ը)։</w:t>
            </w:r>
          </w:p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5.</w:t>
            </w:r>
            <w:r>
              <w:rPr>
                <w:rFonts w:cs="Sylfaen" w:ascii="GHEA Grapalat" w:hAnsi="GHEA Grapalat"/>
                <w:b/>
                <w:lang w:val="en-US"/>
              </w:rPr>
              <w:t>10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Տարեցներին, հաշմանդամություն ունեցող անձանց ցերեկային խնամքի ծառայություննե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hy-AM"/>
              </w:rPr>
              <w:t>ՀՀ պետական բյուջե (73,816.0 հազ. դրա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</w:t>
            </w:r>
            <w:r>
              <w:rPr>
                <w:rFonts w:cs="Sylfaen" w:ascii="GHEA Grapalat" w:hAnsi="GHEA Grapalat"/>
                <w:lang w:val="en-US"/>
              </w:rPr>
              <w:t>`</w:t>
            </w:r>
            <w:r>
              <w:rPr>
                <w:rFonts w:cs="Sylfaen" w:ascii="GHEA Grapalat" w:hAnsi="GHEA Grapalat"/>
                <w:lang w:val="hy-AM"/>
              </w:rPr>
              <w:t xml:space="preserve"> 58,129.2 հազ.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դրամ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Իրականացվել է 1334 անձի սոցիալական սպասարկում ցերեկային կենտրոններում, որից շուրջ 664-ը՝ հաշմանդամություն ունեցող անձ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uppressAutoHyphens w:val="true"/>
              <w:ind w:right="9" w:hanging="0"/>
              <w:jc w:val="both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շմանդամություն ունեցող անձինք կազմում են սպասարկվողների շուրջ 35%-ը)։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uppressAutoHyphens w:val="true"/>
              <w:spacing w:before="0" w:after="200"/>
              <w:ind w:right="9" w:hanging="0"/>
              <w:jc w:val="both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5.1</w:t>
            </w:r>
            <w:r>
              <w:rPr>
                <w:rFonts w:cs="Sylfaen" w:ascii="GHEA Grapalat" w:hAnsi="GHEA Grapalat"/>
                <w:b/>
                <w:lang w:val="en-US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տավոր խնդիրներ ունեցող անձանց շուրջօրյա խնամքի ծառայություննե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43,810.2 հազ.դրա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37,069.5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Sylfaen" w:ascii="GHEA Grapalat" w:hAnsi="GHEA Grapalat"/>
                <w:lang w:val="hy-AM"/>
              </w:rPr>
              <w:t>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30 հաշմանդամություն ունեցող անձի շուրջօրյա խնամքի տրամադրում</w:t>
            </w:r>
          </w:p>
          <w:p>
            <w:pPr>
              <w:pStyle w:val="Normal"/>
              <w:ind w:firstLine="522"/>
              <w:jc w:val="both"/>
              <w:rPr>
                <w:rFonts w:ascii="GHEA Grapalat" w:hAnsi="GHEA Grapalat" w:cs="Arial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 xml:space="preserve">Միջոցառման շրջանակում շուրջօրյա խնամքի և սոցիալական սպասարկման ծառայություններ են տրամադրվել մտավոր խնդիրներ ունեցող 18 տարին լրացած, կացարանի և խնամքի կարիք ունեցող 30 երիտասարդի։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>Դրամաշնորհի պայմանագրի հիման վրա ծառայություն են մատուցում հետևյալ ՀԿ-ները</w:t>
            </w:r>
            <w:r>
              <w:rPr>
                <w:rFonts w:eastAsia="MS Mincho;MS Gothic" w:cs="MS Mincho;MS Gothic" w:ascii="MS Mincho;MS Gothic" w:hAnsi="MS Mincho;MS Gothic"/>
                <w:bCs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lang w:val="hy-AM"/>
              </w:rPr>
              <w:t xml:space="preserve"> «Ջերմիկ Անկյուն» Հիմնադրամ՝ Երևանում 14 անձի, Արարատի մարզի Գեղանիստ համայնքում 8 անձի, Կոտայքի մարզի Առինջ համայնքում 8 անձի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5.1</w:t>
            </w:r>
            <w:r>
              <w:rPr>
                <w:rFonts w:cs="Sylfaen" w:ascii="GHEA Grapalat" w:hAnsi="GHEA Grapalat"/>
                <w:b/>
                <w:lang w:val="en-US"/>
              </w:rPr>
              <w:t>2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lang w:val="hy-AM"/>
              </w:rPr>
              <w:t>Հոգեկան առողջության խնդիրներ ունեցող անձանց շուրջօրյա խնամքի ծառայություննե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37,787.7 հազ.դրամ)</w:t>
            </w:r>
          </w:p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14,170.4 հազ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32 հաշմանդամություն ունեցող անձի շուրջօրյա խնամքի տրամադրում</w:t>
            </w:r>
          </w:p>
          <w:p>
            <w:pPr>
              <w:pStyle w:val="Normal"/>
              <w:spacing w:before="0" w:after="0"/>
              <w:ind w:firstLine="522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Միջոցառման շրջանակում շուրջօրյա խնամքի և սոցիալական սպասարկման ծառայություններ են տրամադրվել հոգեկան առողջության խնդիրներ ունեցող 17 անձի։ </w:t>
            </w:r>
          </w:p>
          <w:p>
            <w:pPr>
              <w:pStyle w:val="Normal"/>
              <w:spacing w:before="0" w:after="0"/>
              <w:ind w:firstLine="522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իջոցառումը պատվիրակվել է «Խնամք» ՀԿ-ին ՝ Սպիտակի խնամքի տանը 17 շահառուի ծառայություններ տրամադրելու նպատակով։</w:t>
            </w:r>
          </w:p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նամքի տներում բազմամասնագիտական թիմի կողմից մատուցվում են հետևյալ ծառայությունները` սոցիալ-հոգեբանական ծառայություններ, ինքնասպասարկման ունակությունների զարգացում և կենցաղավարման հմտությունների ուսուցանում, սոցիալականացման գործընթացի և համայնքային կյանքին մասնակցության ապահովում, աշխատանքային թերապիայի տարբեր տեսակների (զբաղմունքների) կազմակերպում, մշակութային միջոցառումների կազմակերպում և այլն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5.1</w:t>
            </w:r>
            <w:r>
              <w:rPr>
                <w:rFonts w:cs="Sylfaen" w:ascii="GHEA Grapalat" w:hAnsi="GHEA Grapalat"/>
                <w:b/>
                <w:lang w:val="en-US"/>
              </w:rPr>
              <w:t>3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նային խնամք հոգեկան առողջության խնդիրներ ունեցող անձան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Մրցույթով ընտրված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14,448.3 հազ.դրամ)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ստացի ծախսվել է 10,835.6 հազ.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2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Իրակացվել է հոգեկան առողջության խնդիրներով հաշմանդամություն ունեցող 56 անձի սպասարկում տնային պայմաններում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7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</w:rPr>
            </w:pPr>
            <w:r>
              <w:rPr>
                <w:rFonts w:cs="Calibri" w:ascii="GHEA Grapalat" w:hAnsi="GHEA Grapalat"/>
                <w:b/>
                <w:lang w:val="ru-RU"/>
              </w:rPr>
              <w:t>Հաշմանդամություն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ունեցող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անձանց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hy-AM"/>
              </w:rPr>
              <w:t>վ</w:t>
            </w:r>
            <w:r>
              <w:rPr>
                <w:rFonts w:cs="Calibri" w:ascii="GHEA Grapalat" w:hAnsi="GHEA Grapalat"/>
                <w:b/>
                <w:lang w:val="ru-RU"/>
              </w:rPr>
              <w:t>երականգնողական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ծառայություններից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օգտվելու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իրավունքի</w:t>
            </w:r>
            <w:r>
              <w:rPr>
                <w:rFonts w:cs="Helvetica" w:ascii="GHEA Grapalat" w:hAnsi="GHEA Grapalat"/>
                <w:b/>
              </w:rPr>
              <w:t xml:space="preserve"> </w:t>
            </w:r>
            <w:r>
              <w:rPr>
                <w:rFonts w:cs="Calibri" w:ascii="GHEA Grapalat" w:hAnsi="GHEA Grapalat"/>
                <w:b/>
                <w:lang w:val="ru-RU"/>
              </w:rPr>
              <w:t>ապահովում</w:t>
            </w:r>
          </w:p>
        </w:tc>
      </w:tr>
      <w:tr>
        <w:trPr>
          <w:trHeight w:val="1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</w:rPr>
              <w:t>7.</w:t>
            </w:r>
            <w:r>
              <w:rPr>
                <w:rFonts w:cs="Sylfaen" w:ascii="GHEA Grapalat" w:hAnsi="GHEA Grapalat"/>
                <w:b/>
                <w:lang w:val="hy-AM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Պետական հավաստագրերով աջակցող միջոցների տրամադրու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Հ պետական բյուջե (886,713.0 հազ.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րա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lang w:val="hy-AM"/>
              </w:rPr>
              <w:t>Ճշտված բյուջեն կազմել է 1,185,749.5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դրամ։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Փաստացի ծախսվել է 1,195,536.1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դրամ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i/>
                <w:i/>
                <w:lang w:val="hy-AM"/>
              </w:rPr>
            </w:pPr>
            <w:r>
              <w:rPr>
                <w:rFonts w:cs="Arial" w:ascii="GHEA Grapalat" w:hAnsi="GHEA Grapalat"/>
                <w:i/>
                <w:lang w:val="hy-AM"/>
              </w:rPr>
              <w:t>Հաշմանդամություն ունեցող անձանց շուրջ 13311 աջակցող միջոցների, այդ թվում՝ պրոթեզների, օրթեզների, անվասայլակների, քայլակների, պրոթեզի, օրթեզի և օրթոպեդիկ կոշիկների, լսողական սարքերի տրամադրում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lang w:val="hy-AM"/>
              </w:rPr>
              <w:t>Շահառուներին սահմանված կարգով և ժամկետներում տրամադրվել են պետական հավաստագրեր՝ աջակցող միջոցներ ձեռք բերելու նպատակով: Նախարարության կողմից որակավորված շուրջ 16 կազմակերպությունների կողմից տարվա ընթացքում տրամադրվել են 17309 աջակցող միջոցներ</w:t>
            </w:r>
            <w:r>
              <w:rPr>
                <w:rFonts w:cs="Arial" w:ascii="GHEA Grapalat" w:hAnsi="GHEA Grapalat"/>
                <w:i/>
                <w:lang w:val="hy-AM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7.2</w:t>
            </w:r>
            <w:r>
              <w:rPr>
                <w:rFonts w:cs="Sylfaen" w:ascii="GHEA Grapalat" w:hAnsi="GHEA Grapalat"/>
                <w:b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Տեսողության խնդիրներ ունեցող անձանց սոցիալ-հոգեբանական վերականգնում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Հ պետական բյուջե (12,362.3 հազ.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րամ)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Փաստացի ծախսվել է 10,677.8 հազ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դրա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i/>
                <w:i/>
                <w:lang w:val="hy-AM"/>
              </w:rPr>
            </w:pPr>
            <w:r>
              <w:rPr>
                <w:rFonts w:cs="Times Armenian" w:ascii="GHEA Grapalat" w:hAnsi="GHEA Grapalat"/>
                <w:i/>
                <w:lang w:val="hy-AM" w:eastAsia="en-US"/>
              </w:rPr>
              <w:t>Տեսողության խնդիրներով հաշմանդամություն ունեցող (չտեսնող) 30 անձի սպիտակ ձեռնափայտով տեղաշարժվելու հմտությունների ուսուցանում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Ծրագրի շրջանակում իրականացվում է տեսողության խնդրով հաշմանդամություն ունեցող անձանց սպիտակ ձեռնափայտով տեղաշարժվելու հմտությունների ուսուցանում, տարածական կողմնորոշման ուսուցում, աջակցություն՝ հաղթահարելու սոցիալ-հոգեբանական բնույթի խոչընդոտները: Հայտարարված մրցույթի արդյունքում միջոցառումը պատվիրակվել է «Լիարժեք կյանք» ՀԿ-ին, որի միջոցով ամսական կտրվածքով ծառայություն են ստանում տեսողության խնդիրներով հաշմանդամություն ունեցող 23 անձի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10</w:t>
            </w:r>
            <w:r>
              <w:rPr>
                <w:rFonts w:cs="Sylfaen" w:ascii="GHEA Grapalat" w:hAnsi="GHEA Grapalat"/>
                <w:b/>
              </w:rPr>
              <w:t>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  <w:t>Սոցիալական գործընկերություն հաշմանդամություն ունեցող անձանց հիմնահարցերով զբաղվող պետական և հասարակական կազմակերպությունների միջ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10.1</w:t>
            </w:r>
            <w:r>
              <w:rPr>
                <w:rFonts w:cs="Sylfaen" w:ascii="GHEA Grapalat" w:hAnsi="GHEA Grapalat"/>
                <w:b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Հաշմանդամություն ունեցող անձանց հարցերով զբաղվող ազգային հանձնաժողովի աշխատանքերի իրականացու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նե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Ֆինանսավորում չի պահանջվու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GHEA Grapalat" w:hAnsi="GHEA Grapalat"/>
                <w:i/>
                <w:lang w:val="hy-AM"/>
              </w:rPr>
              <w:t>Հաշմանդամություն ունեցող անձանց հիմնախնդիրների քննարկում պետական մարմինների և հասարակական կազմակերպությունների մասնակցությամբ։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 xml:space="preserve">Հաշմանդամություն ունեցող անձանց հիմնախնդիրները, ոլորտում իրականացվող բարեփոխումները քննարկելու նպատակով արդյունավետ գործում են հաշմանդամություն ունեցող անձանց հարցերով զբաղվող ազգային և մարզային հանձնաժողովները։ 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>2021 թվականի ապրիլի 28-ին կազմակերպվել է հաշմանդամություն ունեցող անձանց հարցերով զբաղվող ազգային հանձնաժողովի նիստ՝ շահագրգիռ գերատեսչությունների, մարզային հանձնաժողովների և հասարակական կազմակերպությունների ներկայացուցիչների մասնակցությամբ։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>Օրակարգում քննարկվել են հետևյալ հարցերը</w:t>
            </w:r>
            <w:r>
              <w:rPr>
                <w:rFonts w:eastAsia="MS Mincho;MS Gothic" w:cs="MS Mincho;MS Gothic" w:ascii="MS Mincho;MS Gothic" w:hAnsi="MS Mincho;MS Gothic"/>
                <w:iCs/>
                <w:lang w:val="hy-AM"/>
              </w:rPr>
              <w:t>․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lang w:val="hy-AM"/>
              </w:rPr>
              <w:t xml:space="preserve">1. Հաշմանդամություն ունեցող անձանց հարցերով զբաղվող մարզային և Երևան քաղաքի հանձնաժողովների կողմից հաշմանդամություն ունեցող անձանց սոցիալական ներառմանն ուղղված՝ 2020 թվականի ընթացքում կատարած աշխատանքների մասին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lang w:val="hy-AM"/>
              </w:rPr>
              <w:t>2. «Հայաստանի Հանրապետության կառավարության 2015 թվականի սեպտեմբերի 10-ի N 1035-Ն որոշման մեջ փոփոխություններ ու լրացումներ կատարելու և Հայաստանի Հանրապետության կառավարության 2017 թվականի սեպտեմբերի 7-ի N 1151-Ն որոշումն ուժը կորցրած ճանաչելու մասին» ՀՀ կառավարության որոշման նախագծի ներկայացում, քննարկու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lang w:val="hy-AM"/>
              </w:rPr>
              <w:t>3. Անկախ կյանքի կենտրոնների ստեղծում, զինվորական ծառայության ժամանակ հաշմանդամություն ձեռք բերած անձանց իրավունքների պաշտպանության և սոցիալական ներառմանն ուղղված միջոցառումների ծրագիրի ներկայացում: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>Հերթական նիստը կայացել է 2021 թվականի դեկտեմբերի 3-ին։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lang w:val="hy-AM"/>
              </w:rPr>
              <w:t>Օրակարգում քննարկվել են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>«Հաշմանդամություն ունեցող անձանց սոցիալական ներառման 2022-2027 թվականների համալիր ծրագրի մասին» ՀՀ կառավարության որոշման նախագիծը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  <w:t>ՀՀ կառավարության 2021 թվականի մարտի 18-ի N 369-Լ որոշման հավելված 2-ով սահմանված միջոցառումների կատարման ընթացքը: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12.</w:t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ru-RU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Իրազեկվածության բարձրացում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12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Սոցիալական ծառայության տարածքային մարմինների սոցիալական աշխատողների վերապատրաստումներ հաշմանդամություն ունեցող անձանց իրավունքների, նրանց մատուցվող ծառայությունների վերաբերյա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շխատանքի և սոցիալական հարցերի նարարաություն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ՀՀ </w:t>
            </w:r>
            <w:r>
              <w:rPr>
                <w:rFonts w:cs="GHEA Grapalat" w:ascii="GHEA Grapalat" w:hAnsi="GHEA Grapalat"/>
                <w:lang w:val="hy-AM"/>
              </w:rPr>
              <w:t xml:space="preserve">պետական բյուջե, սույն միջոցառման գծով նախատեսված ընդհանուր հատկացումների շրջանակում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ղբյուրներ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i/>
                <w:lang w:val="hy-AM"/>
              </w:rPr>
              <w:t>Հաշմանդամություն ունեցող անձանց իրավունքների, նրանց մատուցվող ծառայությունների վերաբերյալ իրազեկաման բարձրացում, համապատասխան ծառայությունների մատուցում</w:t>
            </w:r>
          </w:p>
          <w:p>
            <w:pPr>
              <w:pStyle w:val="Normal"/>
              <w:spacing w:before="0" w:after="0"/>
              <w:ind w:firstLine="342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ԱՍՀՆ աշխատանքի և սոցիալական հետազոտությունների ազգային ինստիտուտի կողմից իրականացվել են վերապատրաստումներ հետևյալ թեմաներով՝</w:t>
            </w:r>
          </w:p>
          <w:p>
            <w:pPr>
              <w:pStyle w:val="Normal"/>
              <w:spacing w:before="0" w:after="0"/>
              <w:ind w:firstLine="342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1.«Հաշմանդամություն ունեցող անձանց ծառայությունների մատուցման առանձնահատկությունները»։</w:t>
            </w:r>
          </w:p>
          <w:p>
            <w:pPr>
              <w:pStyle w:val="Normal"/>
              <w:spacing w:before="0" w:after="0"/>
              <w:ind w:firstLine="342"/>
              <w:jc w:val="both"/>
              <w:rPr/>
            </w:pPr>
            <w:r>
              <w:rPr>
                <w:rFonts w:cs="Arial" w:ascii="GHEA Grapalat" w:hAnsi="GHEA Grapalat"/>
                <w:lang w:val="hy-AM"/>
              </w:rPr>
              <w:t>Դասընթացում ներառվել են «Հաշմանդամության ոլորտը կարգավորող իրավական դաշտը, ոլորտում իրականացվող բարեփոխումները», «Հաշմանդամություն ունեցող անձանց մատուցվող ծառայությունները, դրանց իրավական հիմքերը», Հայաստանի Հանրապետությունում վերականգնողական օգնությունը և դրա տրամադրման կարգն ու պայմանները», «Կառավարության որոշումներ և իրավական այլ ակտեր` կապված հաշմանդամություն ունեցող անձանց սոցիալական պաշտպանության ոլորտի հետ» թեմաները։ Դասընթացին մասնակցել են ՄՍԾ տարածքային կենտրոնների 44 փաստաթղթավար։</w:t>
            </w:r>
          </w:p>
          <w:p>
            <w:pPr>
              <w:pStyle w:val="Normal"/>
              <w:spacing w:before="0" w:after="0"/>
              <w:ind w:firstLine="342"/>
              <w:jc w:val="both"/>
              <w:rPr/>
            </w:pPr>
            <w:r>
              <w:rPr>
                <w:rFonts w:cs="Arial" w:ascii="GHEA Grapalat" w:hAnsi="GHEA Grapalat"/>
                <w:lang w:val="hy-AM"/>
              </w:rPr>
              <w:t>2. «Հոգեկան առողջության խնդիրներ ունեցող անձանց հետ տարվող աշխատանքների առանձնահատկությունները»։</w:t>
            </w:r>
          </w:p>
          <w:p>
            <w:pPr>
              <w:pStyle w:val="Normal"/>
              <w:spacing w:before="0" w:after="0"/>
              <w:ind w:firstLine="342"/>
              <w:jc w:val="both"/>
              <w:rPr/>
            </w:pPr>
            <w:r>
              <w:rPr>
                <w:rFonts w:cs="Arial" w:ascii="GHEA Grapalat" w:hAnsi="GHEA Grapalat"/>
                <w:lang w:val="hy-AM"/>
              </w:rPr>
              <w:t>Դասընթացում ներառվել է «Հայաստանում տարեցների և հաշմանդամություն ունեցող անձանց սոցիալական պաշտպանության ոլորտի օրենսդրությունը, տարեցներին և հաշմանդամություն ունեցող անձանց տրամադրվող ծառայությունները» թեման։ Դասընթացին մասնակցել են «Վարդենիսի նյարդահոգեբանական տուն-ինտերնատ» ՊՈԱԿ-ի, «Ձորակ» հոգեկան առողջության խնդիրներ ունեցող անձանց խնամքի կենտրոն» ՊՈԱԿ-ի, Սպիտակի խնամքի տան, «Խնամք» և «Կանանց աջակցման կենտրոն» ՀԿ-ների 69 աշխատակից։</w:t>
            </w:r>
          </w:p>
          <w:p>
            <w:pPr>
              <w:pStyle w:val="Normal"/>
              <w:spacing w:before="0" w:after="0"/>
              <w:ind w:firstLine="342"/>
              <w:jc w:val="both"/>
              <w:rPr/>
            </w:pPr>
            <w:r>
              <w:rPr>
                <w:rFonts w:cs="Arial" w:ascii="GHEA Grapalat" w:hAnsi="GHEA Grapalat"/>
                <w:lang w:val="hy-AM"/>
              </w:rPr>
              <w:t>3. Հաշմանդամություն ունեցող կամ առողջական խնդիրներով երեխա խնամող ծնող դառնալ ցանկացող անձանց վերապատրաստումների դասընթաց, որտեղ ներառվել են հետևյալ թեմաները՝ «Հաշմանդամություն ունեցող անձանց մասին» ՄԱԿ-ի կոնվենցիան, «Հաշմանդամություն ունեցող անձանց իրավունքների մասին» ՀՀ օրենքը, «Կրթության առանձնահատուկ պայմանների կարիք ունեցող անձանց կրթության մասին» ՀՀ օրենքը և այլ նորմատիվ իրավական ակտեր։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Դասընթացին մասնակցել են հատուկ կարիքներ ունեցող երեխա խնամող 7 խնամատար ծնող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12.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Լավագույն քարոզարշավի, հանրային իրազեկության, լրատվության մրցանակաբաշխությու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շխատանքի և սոցիալական հարցերի նախարարությու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Չորրորդ եռամս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ղբյուրներ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GHEA Grapalat" w:ascii="GHEA Grapalat" w:hAnsi="GHEA Grapalat"/>
                <w:i/>
                <w:lang w:val="hy-AM"/>
              </w:rPr>
              <w:t>ԶԼՄ-ների շրջանում հաշմանդամություն ունեցող անձանց իրավունքների և նրանց հիմնախնդիրների վերաբերյալ հասարակության իրազեկվածության բարձրացման նախաձեռնությունների խթանում</w:t>
            </w:r>
          </w:p>
          <w:p>
            <w:pPr>
              <w:pStyle w:val="Normal"/>
              <w:ind w:firstLine="522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նրային իրազեկման տարբեր ձևաչափերով՝ հաղորդում, հարցազրույց, պարզաբանում, տեսանյութ, մամուլի ասուլիս հանրությանը տեղեկատվություն է տրամադրվել հաշմանդամություն ունեցող անձանց զբաղվածության ծրագրերի, նրանց իրավունքների պաշտպանության, աջակցող միջոցների, ինչպես նաև անկախ կյանքի իրավունքի վերաբերյալ: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շմանդամություն ունեցող անձանց միջազգային օրվան՝ դեկտեմբերի 3-ին ընդառաջ, կազմակերպվել է լրագրողական մրցույթ՝ հաշմանդամություն ունեցող անձանց հիմնահարցերի ոլորտի լուսաբանման վերաբերյալ։</w:t>
            </w:r>
          </w:p>
          <w:p>
            <w:pPr>
              <w:pStyle w:val="Normal"/>
              <w:spacing w:before="0" w:after="0"/>
              <w:ind w:firstLine="522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Կարևորելով և խրախուսելով զանգվածային լրատվամիջոցների դերը հասարակության իրազեկվածության մակարդակի բարձրացման և հաշմանդամություն ունեցող անձանց նկատմամբ խտրական վերաբերմունքի բացառման գործում՝ Աշխատանքի և սոցիալական հարցերի նախարար Նարեկ Մկրտչյանի կողմից հուշադրամով են պարգևատրվել ոլորտը 2021թ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  <w:r>
              <w:rPr>
                <w:rFonts w:cs="GHEA Grapalat" w:ascii="GHEA Grapalat" w:hAnsi="GHEA Grapalat"/>
                <w:lang w:val="hy-AM"/>
              </w:rPr>
              <w:t xml:space="preserve"> ընթացքում լավագույնս լուսաբանած լրագրողները։</w:t>
            </w:r>
          </w:p>
          <w:p>
            <w:pPr>
              <w:pStyle w:val="Normal"/>
              <w:spacing w:before="0" w:after="0"/>
              <w:ind w:firstLine="522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ախարարության և ոլորտային հասարակական կազմակերպությունների ներկայացուցիչներից կազմված հանձնաժողովն, ըստ սահմանված չափորոշիչների, գնահատել է մրցույթին դիմած լրագրողների աշխատանքները։</w:t>
            </w:r>
          </w:p>
          <w:p>
            <w:pPr>
              <w:pStyle w:val="Normal"/>
              <w:spacing w:before="0" w:after="0"/>
              <w:ind w:firstLine="522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Ըստ այդմ՝ հաշմանդամություն ունեցող անձանց հիմնահարցերի ոլորտի լավագույն լուսաբանման հեղինակներ են ընտրվել «Զինվորի տուն» վերականգնողական կենտրոնի լրատվության և հանրային կապերի բաժնի ղեկավար՝ Ռուզաննա Վարդերեսյանն ու Հանրային ռադիոյի լրագրող Աննա Հարությունյանը։:</w:t>
            </w:r>
          </w:p>
        </w:tc>
      </w:tr>
    </w:tbl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34" w:gutter="0" w:header="709" w:top="810" w:footer="709" w:bottom="765"/>
      <w:pgNumType w:start="6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Russian TimesET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37" w:leader="none"/>
      </w:tabs>
      <w:spacing w:lineRule="auto" w:line="240" w:before="0" w:after="0"/>
      <w:rPr>
        <w:rFonts w:ascii="Times Armenian" w:hAnsi="Times Armenian" w:eastAsia="Times New Roman" w:cs="Times Armenian"/>
        <w:bCs/>
        <w:sz w:val="16"/>
        <w:szCs w:val="16"/>
        <w:lang w:val="en-US"/>
      </w:rPr>
    </w:pPr>
    <w:r>
      <w:rPr>
        <w:rFonts w:eastAsia="Times New Roman" w:cs="GHEA Grapalat" w:ascii="GHEA Grapalat" w:hAnsi="GHEA Grapalat"/>
        <w:bCs/>
        <w:sz w:val="16"/>
        <w:szCs w:val="16"/>
        <w:lang w:val="en-US"/>
      </w:rPr>
      <w:t>Հայաստանի Հանրապետություն ֆինանսների նախարարություն</w:t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  <w:tab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fldChar w:fldCharType="begin"/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instrText xml:space="preserve"> FILENAME </w:instrText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fldChar w:fldCharType="separate"/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t>input.doc</w:t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fldChar w:fldCharType="end"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</w:r>
    <w:r>
      <w:rPr>
        <w:rFonts w:eastAsia="Times New Roman" w:cs="Times Armenian" w:ascii="Times Armenian" w:hAnsi="Times Armenian"/>
        <w:bCs/>
        <w:sz w:val="16"/>
        <w:szCs w:val="16"/>
        <w:lang w:val="en-US"/>
      </w:rPr>
      <w:fldChar w:fldCharType="begin"/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instrText xml:space="preserve"> PAGE </w:instrText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fldChar w:fldCharType="separate"/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t>690</w:t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fldChar w:fldCharType="end"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</w:r>
    <w:r>
      <w:rPr>
        <w:rFonts w:eastAsia="Times New Roman" w:cs="Sylfaen" w:ascii="Sylfaen" w:hAnsi="Sylfaen"/>
        <w:bCs/>
        <w:sz w:val="16"/>
        <w:szCs w:val="16"/>
        <w:lang w:val="en-US"/>
      </w:rPr>
      <w:t>էջ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64325</wp:posOffset>
              </wp:positionH>
              <wp:positionV relativeFrom="paragraph">
                <wp:posOffset>8890</wp:posOffset>
              </wp:positionV>
              <wp:extent cx="45402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GHEA Grapalat" w:hAnsi="GHEA Grapalat" w:cs="GHEA Grapalat"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HEA Grapalat" w:ascii="GHEA Grapalat" w:hAnsi="GHEA Grapalat"/>
                              <w:bCs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0.9pt;mso-wrap-distance-left:0pt;mso-wrap-distance-right:0pt;mso-wrap-distance-top:0pt;mso-wrap-distance-bottom:0pt;margin-top:0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GHEA Grapalat" w:hAnsi="GHEA Grapalat" w:cs="GHEA Grapalat"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GHEA Grapalat" w:ascii="GHEA Grapalat" w:hAnsi="GHEA Grapalat"/>
                        <w:bCs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Sylfaen" w:ascii="GHEA Grapalat" w:hAnsi="GHEA Grapalat"/>
        <w:sz w:val="18"/>
        <w:szCs w:val="18"/>
      </w:rPr>
      <w:tab/>
    </w:r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20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1440" w:hanging="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160" w:hanging="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Armenian" w:hAnsi="Times Armenian" w:eastAsia="Times New Roman" w:cs="Times Armeni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0"/>
      <w:outlineLvl w:val="5"/>
    </w:pPr>
    <w:rPr>
      <w:rFonts w:eastAsia="Times New Roman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4320" w:hanging="0"/>
      <w:outlineLvl w:val="6"/>
    </w:pPr>
    <w:rPr>
      <w:rFonts w:eastAsia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040" w:hanging="0"/>
      <w:outlineLvl w:val="7"/>
    </w:pPr>
    <w:rPr>
      <w:rFonts w:eastAsia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Russian TimesET;Courier New" w:hAnsi="Russian TimesET;Courier New" w:eastAsia="Times New Roman" w:cs="Russian TimesET;Courier New"/>
      <w:b/>
      <w:sz w:val="3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Times Armenian" w:hAnsi="Times Armenian" w:eastAsia="Times New Roman" w:cs="Times New Roman"/>
      <w:b/>
      <w:sz w:val="24"/>
      <w:szCs w:val="20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Russian TimesET;Courier New" w:hAnsi="Russian TimesET;Courier New" w:eastAsia="Times New Roman" w:cs="Times New Roman"/>
      <w:b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FootnoteTextChar">
    <w:name w:val="Footnote Text Char"/>
    <w:qFormat/>
    <w:rPr>
      <w:lang w:val="en-US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</w:rPr>
  </w:style>
  <w:style w:type="character" w:styleId="GHEAGrapalatChar">
    <w:name w:val="GHEA Grapalat Char"/>
    <w:qFormat/>
    <w:rPr>
      <w:rFonts w:ascii="Sylfaen" w:hAnsi="Sylfaen" w:cs="Sylfaen"/>
      <w:sz w:val="24"/>
      <w:szCs w:val="24"/>
      <w:lang w:val="af-ZA"/>
    </w:rPr>
  </w:style>
  <w:style w:type="character" w:styleId="3">
    <w:name w:val="Основной текст (3)_"/>
    <w:qFormat/>
    <w:rPr>
      <w:rFonts w:ascii="Sylfaen" w:hAnsi="Sylfaen" w:eastAsia="Sylfaen" w:cs="Sylfaen"/>
      <w:spacing w:val="2"/>
      <w:sz w:val="33"/>
      <w:szCs w:val="33"/>
      <w:shd w:fill="FFFFFF" w:val="clear"/>
    </w:rPr>
  </w:style>
  <w:style w:type="character" w:styleId="CharChar7">
    <w:name w:val="Char Char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TextChar1">
    <w:name w:val="Comment Text Char1"/>
    <w:qFormat/>
    <w:rPr>
      <w:rFonts w:ascii="Arial Armenian" w:hAnsi="Arial Armenian" w:cs="Arial Armenian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ind w:left="318" w:hanging="3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eastAsia="Times New Roman" w:cs="Times New Roman"/>
      <w:szCs w:val="20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">
    <w:name w:val="Style6"/>
    <w:basedOn w:val="Mechtex"/>
    <w:qFormat/>
    <w:pPr/>
    <w:rPr/>
  </w:style>
  <w:style w:type="paragraph" w:styleId="Armenian">
    <w:name w:val="Armenian"/>
    <w:basedOn w:val="Normal"/>
    <w:qFormat/>
    <w:pPr>
      <w:spacing w:lineRule="auto" w:line="240" w:before="0" w:after="0"/>
    </w:pPr>
    <w:rPr>
      <w:rFonts w:ascii="Agg_Times1;Times New Roman" w:hAnsi="Agg_Times1;Times New Roman" w:cs="Agg_Times1;Times New Roman"/>
      <w:sz w:val="24"/>
      <w:szCs w:val="20"/>
      <w:lang w:val="en-US"/>
    </w:rPr>
  </w:style>
  <w:style w:type="paragraph" w:styleId="GHEAGrapalat">
    <w:name w:val="GHEA Grapalat"/>
    <w:basedOn w:val="Normal"/>
    <w:qFormat/>
    <w:pPr>
      <w:autoSpaceDE w:val="false"/>
      <w:spacing w:lineRule="auto" w:line="240" w:before="0" w:after="0"/>
    </w:pPr>
    <w:rPr>
      <w:rFonts w:ascii="Sylfaen" w:hAnsi="Sylfaen" w:cs="Sylfaen"/>
      <w:sz w:val="24"/>
      <w:szCs w:val="24"/>
      <w:lang w:val="af-ZA"/>
    </w:rPr>
  </w:style>
  <w:style w:type="paragraph" w:styleId="Char">
    <w:name w:val="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MS Gothic" w:cs="Arial"/>
      <w:sz w:val="20"/>
      <w:szCs w:val="20"/>
      <w:lang w:val="en-US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325" w:before="120" w:after="0"/>
      <w:jc w:val="center"/>
    </w:pPr>
    <w:rPr>
      <w:rFonts w:ascii="Sylfaen" w:hAnsi="Sylfaen" w:eastAsia="Sylfaen" w:cs="Sylfaen"/>
      <w:spacing w:val="2"/>
      <w:sz w:val="33"/>
      <w:szCs w:val="33"/>
      <w:lang w:val="en-US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3:00Z</dcterms:created>
  <dc:creator>Karmen Petrosyan</dc:creator>
  <dc:description/>
  <cp:keywords/>
  <dc:language>en-US</dc:language>
  <cp:lastModifiedBy>Emma Ghaytanjyan</cp:lastModifiedBy>
  <cp:lastPrinted>2021-03-03T10:44:00Z</cp:lastPrinted>
  <dcterms:modified xsi:type="dcterms:W3CDTF">2022-04-15T12:41:00Z</dcterms:modified>
  <cp:revision>37</cp:revision>
  <dc:subject/>
  <dc:title/>
</cp:coreProperties>
</file>