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20" w:leader="none"/>
        </w:tabs>
        <w:spacing w:lineRule="auto" w:line="360"/>
        <w:ind w:left="360" w:firstLine="540"/>
        <w:jc w:val="right"/>
        <w:rPr>
          <w:rFonts w:ascii="GHEA Grapalat" w:hAnsi="GHEA Grapalat" w:cs="GHEA Grapalat"/>
          <w:b/>
          <w:b/>
          <w:bCs w:val="false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 w:val="false"/>
          <w:color w:val="000000"/>
          <w:sz w:val="20"/>
          <w:szCs w:val="20"/>
        </w:rPr>
        <w:t xml:space="preserve">Հավելված N </w:t>
      </w:r>
      <w:r>
        <w:rPr>
          <w:rFonts w:cs="GHEA Grapalat" w:ascii="GHEA Grapalat" w:hAnsi="GHEA Grapalat"/>
          <w:b/>
          <w:bCs w:val="false"/>
          <w:color w:val="000000"/>
          <w:sz w:val="20"/>
          <w:szCs w:val="20"/>
          <w:lang w:val="hy-AM"/>
        </w:rPr>
        <w:t>7</w:t>
      </w:r>
    </w:p>
    <w:p>
      <w:pPr>
        <w:pStyle w:val="TextBodyIndent"/>
        <w:tabs>
          <w:tab w:val="clear" w:pos="708"/>
          <w:tab w:val="left" w:pos="7920" w:leader="none"/>
        </w:tabs>
        <w:spacing w:lineRule="auto" w:line="360"/>
        <w:ind w:left="360" w:firstLine="540"/>
        <w:jc w:val="right"/>
        <w:rPr>
          <w:rFonts w:ascii="GHEA Grapalat" w:hAnsi="GHEA Grapalat" w:cs="GHEA Grapalat"/>
          <w:b/>
          <w:b/>
          <w:bCs w:val="false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b/>
          <w:bCs w:val="false"/>
          <w:color w:val="000000"/>
          <w:sz w:val="20"/>
          <w:szCs w:val="20"/>
          <w:lang w:val="en-US"/>
        </w:rPr>
      </w:r>
    </w:p>
    <w:p>
      <w:pPr>
        <w:pStyle w:val="Normal"/>
        <w:ind w:left="-180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</w:rPr>
        <w:t>ՀԱՇՎԵՏՎՈՒԹՅՈՒՆ</w:t>
      </w:r>
    </w:p>
    <w:p>
      <w:pPr>
        <w:pStyle w:val="Mechtex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Mechtex"/>
        <w:rPr/>
      </w:pPr>
      <w:r>
        <w:rPr>
          <w:rFonts w:cs="Sylfaen" w:ascii="GHEA Grapalat" w:hAnsi="GHEA Grapalat"/>
          <w:b/>
          <w:lang w:val="af-ZA"/>
        </w:rPr>
        <w:t xml:space="preserve">«Երեխայի իրավունքների պաշտպանության 2021 թվականի տարեկան ծրագրին և միջոցառումների ցանկին հավանություն տալու մասին» </w:t>
      </w:r>
    </w:p>
    <w:p>
      <w:pPr>
        <w:pStyle w:val="Mechtex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Հ կառավարության 2020թ. սեպտեմբերի 29-ի N1606-Լ որոշման կատարման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 w:val="false"/>
          <w:sz w:val="22"/>
          <w:szCs w:val="20"/>
          <w:lang w:val="af-ZA" w:eastAsia="ru-RU"/>
        </w:rPr>
      </w:pPr>
      <w:r>
        <w:rPr>
          <w:rFonts w:cs="Sylfaen" w:ascii="GHEA Grapalat" w:hAnsi="GHEA Grapalat"/>
          <w:b/>
          <w:bCs w:val="false"/>
          <w:sz w:val="22"/>
          <w:szCs w:val="20"/>
          <w:lang w:val="af-ZA" w:eastAsia="ru-RU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bCs w:val="false"/>
          <w:sz w:val="22"/>
          <w:szCs w:val="20"/>
          <w:lang w:val="af-ZA" w:eastAsia="ru-RU"/>
        </w:rPr>
      </w:pPr>
      <w:r>
        <w:rPr>
          <w:rFonts w:cs="GHEA Grapalat" w:ascii="GHEA Grapalat" w:hAnsi="GHEA Grapalat"/>
          <w:b/>
          <w:bCs w:val="false"/>
          <w:sz w:val="22"/>
          <w:szCs w:val="20"/>
          <w:lang w:val="af-ZA" w:eastAsia="ru-RU"/>
        </w:rPr>
      </w:r>
    </w:p>
    <w:tbl>
      <w:tblPr>
        <w:tblW w:w="16218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2790"/>
        <w:gridCol w:w="2520"/>
        <w:gridCol w:w="4950"/>
        <w:gridCol w:w="2970"/>
      </w:tblGrid>
      <w:tr>
        <w:trPr>
          <w:trHeight w:val="7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0" w:firstLine="60"/>
              <w:rPr>
                <w:rFonts w:ascii="GHEA Grapalat" w:hAnsi="GHEA Grapalat" w:cs="GHEA Grapalat"/>
                <w:b/>
                <w:b/>
                <w:bCs w:val="false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bCs w:val="false"/>
                <w:lang w:val="ru-RU" w:eastAsia="ru-RU"/>
              </w:rPr>
              <w:t>Հ</w:t>
            </w:r>
            <w:r>
              <w:rPr>
                <w:rFonts w:cs="GHEA Grapalat" w:ascii="GHEA Grapalat" w:hAnsi="GHEA Grapalat"/>
                <w:b/>
                <w:bCs w:val="false"/>
                <w:lang w:val="ru-RU" w:eastAsia="ru-RU"/>
              </w:rPr>
              <w:t>/</w:t>
            </w:r>
            <w:r>
              <w:rPr>
                <w:rFonts w:cs="Sylfaen" w:ascii="GHEA Grapalat" w:hAnsi="GHEA Grapalat"/>
                <w:b/>
                <w:bCs w:val="false"/>
                <w:lang w:val="ru-RU" w:eastAsia="ru-RU"/>
              </w:rPr>
              <w:t>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 w:val="false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bCs w:val="false"/>
                <w:lang w:val="ru-RU" w:eastAsia="ru-RU"/>
              </w:rPr>
              <w:t>Միջոցառման</w:t>
            </w:r>
            <w:r>
              <w:rPr>
                <w:rFonts w:cs="GHEA Grapalat" w:ascii="GHEA Grapalat" w:hAnsi="GHEA Grapalat"/>
                <w:b/>
                <w:bCs w:val="false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 w:val="false"/>
                <w:lang w:val="ru-RU" w:eastAsia="ru-RU"/>
              </w:rPr>
              <w:t>անվանում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 w:val="false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bCs w:val="false"/>
                <w:lang w:val="ru-RU" w:eastAsia="ru-RU"/>
              </w:rPr>
              <w:t>Ակնկալվող</w:t>
            </w:r>
            <w:r>
              <w:rPr>
                <w:rFonts w:cs="GHEA Grapalat" w:ascii="GHEA Grapalat" w:hAnsi="GHEA Grapalat"/>
                <w:b/>
                <w:bCs w:val="false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 w:val="false"/>
                <w:lang w:val="ru-RU" w:eastAsia="ru-RU"/>
              </w:rPr>
              <w:t>արդյունքներ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b/>
                <w:bCs w:val="false"/>
                <w:lang w:eastAsia="ru-RU"/>
              </w:rPr>
              <w:t>Վերստուգելի</w:t>
            </w:r>
            <w:r>
              <w:rPr>
                <w:rFonts w:cs="GHEA Grapalat" w:ascii="GHEA Grapalat" w:hAnsi="GHEA Grapalat"/>
                <w:b/>
                <w:bCs w:val="false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 w:val="false"/>
                <w:lang w:eastAsia="ru-RU"/>
              </w:rPr>
              <w:t>չափանիշ</w:t>
            </w:r>
            <w:r>
              <w:rPr>
                <w:rFonts w:cs="GHEA Grapalat" w:ascii="GHEA Grapalat" w:hAnsi="GHEA Grapalat"/>
                <w:b/>
                <w:bCs w:val="false"/>
                <w:lang w:val="ru-RU" w:eastAsia="ru-RU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 w:val="false"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 w:val="false"/>
                <w:lang w:val="hy-AM" w:eastAsia="ru-RU"/>
              </w:rPr>
              <w:t>Գրանցված արդյունքնե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 w:val="false"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 w:val="false"/>
                <w:lang w:val="hy-AM" w:eastAsia="ru-RU"/>
              </w:rPr>
              <w:t>Այլ նշումներ</w:t>
            </w:r>
          </w:p>
        </w:tc>
      </w:tr>
      <w:tr>
        <w:trPr>
          <w:trHeight w:val="437" w:hRule="atLeast"/>
        </w:trPr>
        <w:tc>
          <w:tcPr>
            <w:tcW w:w="16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iCs/>
                <w:sz w:val="22"/>
                <w:szCs w:val="22"/>
                <w:lang w:val="hy-AM" w:eastAsia="ru-RU"/>
              </w:rPr>
              <w:t>ՀՀ աշխատանքի և սոցիալական հարցերի նախարարություն</w:t>
            </w:r>
          </w:p>
        </w:tc>
      </w:tr>
      <w:tr>
        <w:trPr>
          <w:trHeight w:val="10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GHEA Grapalat" w:hAnsi="GHEA Grapalat" w:eastAsia="Calibri" w:cs="GHEA Grapalat"/>
                <w:b/>
                <w:b/>
                <w:bCs w:val="false"/>
                <w:i/>
                <w:i/>
                <w:iCs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/>
                <w:bCs w:val="false"/>
                <w:i/>
                <w:iCs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GHEA Grapalat" w:cs="GHEA Grapalat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1</w:t>
            </w: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Ե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րեխան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շուրջօրյա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խնամք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ծառայություննե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Ապահովված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առանց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ծնողակ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խնամք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մնացած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երեխան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իրավունքն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և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շահ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պաշտպանություն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Աշխատանքի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և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սոցիալական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հարցերի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նախարարության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ենթակայության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5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Cs w:val="false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մանկատանը կխնամվի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649 երեխա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Աշխատանք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և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սոցիալակ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հարց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նախարարությ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ենթակայությ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երեխան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շուրջօրյա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խնամք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իրականացնող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բնակչությ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սոցիալակ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պաշտպանությ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ընդհանուր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տիպ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և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հատուկ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(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մասնագիտացված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) 5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հաստատությունում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(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մանկատու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)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իրականացվում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առանց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ծնողակ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խնամք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մնացած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584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երեխայ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շուրջօրյա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խնամք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դաստիարակությ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ապահովումը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նրանց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իրավունքն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և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օրինակ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շահ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պաշտպանությունը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Մանկատներից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երեքը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հատուկ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է՝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մասնագիտացված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որտեղ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խնամվում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ծանր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հաշմանդամությու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ունեցող՝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կենտրոնակ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նյարդայի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համակարգ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օրգանակ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և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ֆունկցիոնալ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ախտահարումներով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բնածի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և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ձեռքբերով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մտավոր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և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ֆիզիկակ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խնդիրներով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 xml:space="preserve"> 498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>երեխա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ru-RU" w:eastAsia="ru-RU"/>
              </w:rPr>
              <w:t>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Հանրապետությունում 44 օրյա պատերազմով և COVID-19 համավարակի պայմաններում առողջական ծանր խնդրով երեխաների ուղեգրումների և կենսաբանական ընտանիքների հետ վերամիավորման ոչ բավարար արդյունքներով պայմանավորված շուրջօրյա խնամքի ծառայություններ տրամադրող հաստատություններում խնամվող երեխաների թվի նվազում չի գրանցվել։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GHEA Grapalat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 w:before="0" w:after="20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  <w:t>ՀՀ երեխաների շուրջօրյա խնամք և պաշտպանություն իրականացնող հաստատություններում խնամվող և հաստատությունում հայտնվելու ռիսկի խմբում գտնվող երեխանների ընտանիք վերադարձնելու և մուտքը հաստատություններ կանխարգելելու ծառայություննե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 w:before="0" w:after="20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  <w:t>Ապահովված է կյանքի դժվարին իրավիճակում հայտնված երեխայի խնամքն ու դաստիարակությունը կենսաբանական ընտանիք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 w:before="0" w:after="200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  <w:t xml:space="preserve">Ծրագրի շրջանակում ընտանիք կվերադառնա 20 երեխա, կկանխարգելվի 500 երեխայի մուտքը հաստատություններ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/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/>
              </w:rPr>
              <w:t xml:space="preserve">2021 թվականի հունվարից պետության կողմից պատվիրակման միջոցով՝ 5 մարզերում և Երևան քաղաքում ոլորտային հասարակական կազմակերպությունների կողմից իրականացվում է «ՀՀ երեխաների շուրջօրյա խնամք և պաշտպանություն իրականացնող հաստատություններում խնամվող և հաստատությունում հայտնվելու ռիսկի խմբում գտնվող երեխաների ընտանիք վերադարձնելու և մուտքը հաստատություններ կանխարգելելու ծառայություններ», ներառյալ «Կենսաբանական ընտանիք տեղափոխված և հաստատություն մուտքը կանխարգելված երեխաների ընտանիքների բնաիրային օգնության փաթեթի տրամադրում» ծրագիրը, որի շրջանակներում շահառու երեխաները և նրանց ընտանիքները ստանում են ծրագրի նպատակներից բխող ծառայություններ (մասնագիտական աջակցություն, սոցիալական աջակցություն՝ սննդի զամբյուղ և էլեկտրաէներգիայի փոխհատուցում, բնաիրային փաթեթ)։ Շուրջ 327 երեխա ընդգրկված է ծրագրում։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/>
              </w:rPr>
              <w:t>Հատկանշական է, որ կանխարգելվել է հաշմանդամություն և առողջական խնդիրներ ունեցող 23 երեխայի մուտքը շուրջօրյա խնամքի հաստատություններ: Ոլորտի քաղաքականությանը համաձայն՝ համակողմանի աշխատանքների արդյունքում շուրջ 35 երեխաների վերադարձել են կենսաբանական ընտանիքներ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 w:before="0" w:after="20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 w:eastAsia="ru-RU"/>
              </w:rPr>
              <w:t>Ծառայություն ստացած երեխաների թիվը պակասել է, քանի որ հայտարարված մրցույթներում ոչ բոլոր համայնքներում են հասարակական կազմակերպությունները մասնակցել դրամաշնորհային մրցույթին։</w:t>
            </w:r>
          </w:p>
        </w:tc>
      </w:tr>
      <w:tr>
        <w:trPr>
          <w:trHeight w:val="33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GHEA Grapalat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3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Երեխաների շուրջօրյա խնամքի բնակչության սոցիալական պաշտպանության հաստատությունների 18-23 տարեկան շրջանավարտների համար բնակարանների վարձակալությու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Ապահովված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շրջանավարտն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իրավունքն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շահ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պաշտպանություն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Ծրագ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շրջանակներում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աջակցությու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կտրամադրվի 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4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շահառու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Հաշվի առնելով այն հանգամանքը, որ մանկատան շրջանավարտները հնարավորություն են ունեցել բնակարանի գնման վկայագրի ձեռքբերման՝ վերջիններս նախընտրել են օգտվել իրենց տվյալ իրավունքից՝ հետևաբար անհրաժեշտություն չի առաջացել բնակարանի վարձակալության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>
          <w:trHeight w:val="22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12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Երեխաների խնամքի ցերեկային ծառայությունների տրամադր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spacing w:lineRule="auto" w:line="276" w:before="0" w:after="200"/>
              <w:ind w:left="-18" w:right="270" w:hanging="0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Ապահովված է կյանքի դժվարին իրավիճակում հայտնված և հաշմանդամություն ունեցող երեխաների խնամքը կենսաբանական ընտանիքներ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Կյանքի դժվարին իրավիճակում հայտնված և հաշմանդամություն ունեցող 3277 երեխայի կտրամադրվեն ցերեկային խնամքի ծառայություններ և նրանց ընտանիքներին՝ սոցիալ-հոգեբանական ծառայություններ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/>
              </w:rPr>
              <w:t>2021 թվականից նախարարությունն ընդլայնել է ցերեկային ծառայությունների ծածկույթը՝ հանրապետության 2</w:t>
            </w: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</w:rPr>
              <w:t>3</w:t>
            </w: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/>
              </w:rPr>
              <w:t xml:space="preserve"> խոշոր բնակավայրե</w:t>
            </w: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</w:rPr>
              <w:t>-</w:t>
            </w: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/>
              </w:rPr>
              <w:t>րում ծառայություններ պատվիրակելով հասարակական կազմակերպություններին: 2021 թվականի ընթացքում պատվիրակված հասարակական կազմակերպությունների կողմից նշված ծառայությունը միջինում տրամադրվել է 3100 երեխայի: Ծառայությունն ունի նաև շարժական բաղադրիչ՝ ուղղված սպասարկելու այն համայնքների երեխաներին, որտեղ ծառայությունը տեղակայված չէ, սակայն աջակցության կարիք կա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21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Կյանքի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դժվարին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իրավիճակում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հայտնված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երեխաներին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ժամանակավոր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խնամքի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տրամադրման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ծառայություններ՝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ճգնաժամային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կենտրոնների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կողմից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տրամադրվող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ծառայությունների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ru-RU" w:eastAsia="ru-RU"/>
              </w:rPr>
              <w:t>միջոցո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Ապահովված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կյանք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դժվարի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իրավիճակում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հայտնված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երեխան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իրավունքն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և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շահ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eastAsia="ru-RU"/>
              </w:rPr>
              <w:t>պաշտպանությունը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Կյանքի դժվարին իրավիճակում հայտնված 2-18 տարեկան 125 երեխայի կտրամադրվի մինչև 6 ամիս ժամկետով շուրջօրյա խնամք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/>
            </w:pP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/>
              </w:rPr>
              <w:t>2020 թվականի նոյեմբերի 26-ին ՀՀ կառավարության N 1878 որոշմամբ «Գյումրի քաղաքի երեխաների հոգածության սոցիալական կենտրոն» և «Ֆրիտյոֆ Նանսենի անվան երեխաների խնամքի և պաշտպանության թիվ 2 գիշերօթիկ հաստատություն» պետական ոչ առևտրային կազմակերպությունները միաձուլման ձևով վերակազմակերպվել են «Շիրակի մարզի երեխայի և ընտանիքի աջակցության կենտրոն» պետական ոչ առևտրային կազմակերպության, որն իր գործունեությունը սկսել է իրականացնել 2021 թվականի հունիսի 1-ից՝ իրականացնելով կյանքի դժվարին իրավիճակում հայտնված 2-18 տարեկան 100 երեխայի ցերեկային խնամք և 0-18 տարեկան 60 երեխայի շուրջօրյա կարճաժամկետ խնամք։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/>
              </w:rPr>
              <w:t>Միաժամանակ՝ ՀՀ կառավարության 2021 թվականի հունվարի 14-ի N 37 որոշմամբ ստեղծվել է «Սյունիքի մարզի երեխայի և ընտանիքի աջակցության կենտրոն» պետական ոչ առևտրային կազմակերպությունը, որի գործունեությունը մեկնարկել է սույն թվականի մայիսի 1-ից։ Համաձայն հաստատության կանոնադրության՝ ցերեկային խնամքի բաղադրիչով խնամք են ստանում 2-18 տարեկան կյանքի դժվարին իրավիճակում հայտնված 100 երեխա, կարճաժամկետ շուրջօրյա խնամք է տրամադրվում 0-18 տարեկան 40 երեխայի։ Միաժամանակ՝ «Երևանի «Զատիկ» երեխաների աջակցության կենտրոն» ՊՈԱԿ-ը կյանքի դժվարին իրավիճակում հայտնված 3-18 տարեկան 22 երեխայի տրամադրել է մինչև 6 ամիս ժամկետով շուրջօրյա խնամք, կարիքահենք ծառայություն՝ նպատակ հետապնդելով խոչընդոտների վերացման արդյունքում՝ կանխել երեխայի և ընտանիքի երկարաժամկետ բաժանումը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Խնամվող երեխաների փաստացի թիվը 2021 թվականի ընթացքում եղել է շուրջ 70, քանի որ «Շիրակի մարզի երեխայի և ընտանիքի աջակցության կենտրոն» և «Սյունիքի մարզի երեխայի և ընտանիքի աջակցության կենտրոն» կազմակերպությունները սկսել են գործել համապատասխանա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բար հունիսի 1-ից և մայիսի 1-ից։ </w:t>
            </w:r>
          </w:p>
        </w:tc>
      </w:tr>
      <w:tr>
        <w:trPr>
          <w:trHeight w:val="3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210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Երեխաների և ընտանիքների աջակցության տրամադրման ծառայություննե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Ապահովված է կյանքի դժվարին իրավիճակում հայնված երեխայի և նրա ընտանիքի սոցիալհոգեբանական վերականգնումը, երեխայի ներառումը հասարակ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Երեխայի և ընտանիքի աջակցության 6 կենտրոնում կյանքի դժվարին իրավիճակում հայտնված 600 երեխայի և նրանց ընտանիքներին կտրամադրվեն սոցիալհոգեբանական ծառայություննե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/>
              </w:rPr>
              <w:t>Նախարարության ենթակայությամբ գործող ցերեկային աջակցություն տրամադրող կենտրոններում ամսական միջինում 548 երեխայի տրամադրվել է սոցիալ-հոգեբանական վերականգնողական ծառայություններ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21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Երեխաների շուրջօրյա խնամքի բնակչության սոցիալական պաշտպանության հաստատություններում խնամվող դպրոցական տարիքի երեխաներին դրամական աջակցության տրամադր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Ապահովված է առանց ծնողական խնամքի մնացած երեխայի կյանքի հմտությունների ձեռքբերումը և ներառումը հասարակության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Մանկատներում խնամվող դպրոցահասակ` 7-12 և 13-18 տարեկան 94 երեխայի կտրամադրվի մանր ծախսերի համար նախատեսված գումար (գրպանի ծախս` համապատասխանաբար 2000 և 3000 դրամ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Երեխաների շուրջօրյա խնամք և պաշտպանություն իրականացնող պետական հաստատություններում խնամվող դպրոցում սովորող երեխաներին գրպանի ծախսերի համար, որպես դրամական աջակցություն, պետական բյուջեով նախատեսված միջոցների շրջանակներում յուրաքանչյուր ամիս տրամադրվել է մանր ծախսերի համար նախատեսված գումար (գրպանի գումար) 86 երեխայի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21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Կենսաբանական ընտանիքներ տեղափոխված երեխաների ընտանիքներին բնաիրային օգնության փաթեթի տրամադրում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Երեխաների շուրջօրյա խնամքի հաստատությունների շրջանավարտներին միանվագ դրամական օգնության տրամադր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Ապահովված է կյանքի դժվարին իրավիճակում հայնված Երեխայի խնամքն ու դաստիարակությունը կենսաբանական ընտանիք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500 երեխայի կենսաբանական ընտանիքների կտրամադրվի բնաիրային օգնության փաթեթ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Միջոցառումն իրականացվել է «ՀՀ երեխաների շուրջօրյա խնամք և պաշտպանություն իրականացնող հաստատություններում խնամվող և հաստատությունում հայտնվելու ռիսկի խմբում գտնվող երեխաների ընտանիք վերադարձնելու և մուտքը հաստատություններ կանխարգելելու ծառայություններ» միջոցառման հետ համատեղ՝ ընդգրկելով տվյալ միջոցառման բոլոր շահառուներին (կետ 2)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eastAsia="Calibri" w:cs="GHEA Grapalat"/>
                <w:bCs w:val="false"/>
                <w:sz w:val="22"/>
                <w:szCs w:val="22"/>
                <w:shd w:fill="FFFFFF" w:val="clear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shd w:fill="FFFFFF" w:val="clear"/>
                <w:lang w:val="hy-AM" w:eastAsia="ru-RU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150" w:hanging="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Երեխաների շուրջօրյա խնամքի հաստատությունների շրջանավարտներին միանվագ դրամական օգնության տրամադր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Ապահովված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առանց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ծնողական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խնամք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մնացած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երեխայ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կյանք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հմտությունների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ձեռքբերումը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ներառումը</w:t>
            </w: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հասարակության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Մանկատների 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շրջանավարտի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կտրամադրվի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միանվագ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դրամական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օգնությու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Մանկատների 9 շրջանավարտի տրամադրվել է միանվագ դրամական օգնությու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40" w:hanging="9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Խնամատար ընտանիքում երեխայի խնամքի և դաստիարակության աջակցության տրամադրում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Ապահովված է կյանքի դժվարին իրավիճակում հայտնված և հաշմանդամություն ունեցող երեխայի խնամքն ու դաստիարակությունը ընտանիք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Խնամատար ընտանիքներում խնամք կտրամադրվի առանց ծնողական խնամքի մնացած 150 երեխայի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61 խնամատար ընտանիքում խնամք և դաստիարակություն է ստանում 88 երեխա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ՀՀ աշխատանքի և սոցիալական հարցերի նախարարության «Աշխատանքի և սոցիալական հետազոտությունների ազգային ինստիտուտ» ՊՈԱԿ-ի կողմից 2021 թվականին վերապատրաստվել են խնամատար ծնող դառնալ ցանկացող 25 քաղաքացի, իրականացվել է առնվազն 3 տարի խնամատարություն իրականացնող խնամատար 25 ծնողների, այդ թվում առողջական խնդիրներ ունեցող երեխաների խնամատարություն իրականացնելու ցանկություն ունեցող 8 անձի վերապատրաստման դասընթաց։,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Տարվա ընթացքում հսկողության արդյունքում դադարեցվել է 2 խնամատար ծնողի պայմանագիր, ևս 3 պայմանագիր դադարեցվել է երեխաների՝ կենսաբանական ընտանիքների հետ վերամիավորման հիմքով։</w:t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210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Երեխաների իրավունքների պաշտպանության համակարգի տարբեր կառույցների կադրերի մասնագիտական պատրաստման և վերապատրաստման իրականաց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Իրականացվելու է երեխաների խնամքի այլընտրանքային ծառայությունների համակարգի տարբեր կառույցների կադրերի մասնագիտական ուսուցում և վերապատրաստ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Վերապատրաստված մասնագետների տոկոսը՝ 80%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  <w:t>•</w:t>
            </w: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  <w:tab/>
              <w:t>մասնագետների վերապատրաստում ապաինստիտուցիոնալիզացիա և դեպի հաստատություններ կանխարգելում, հաշմանդամություն, Միասնական սոցիալական ծառայություններ թեմայով,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  <w:t>•</w:t>
            </w: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  <w:tab/>
              <w:t>օրենքի հետ խնդիրներ ունեցող երեխաների, չափահասների հետ աշխատելու հմտություններ թեմայով,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  <w:t>•</w:t>
            </w: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  <w:tab/>
              <w:t xml:space="preserve">ֆիզիկական և մտավոր զարգացման առանձնահատկություններով երեխաների կյանքի կազմակերպումն ու վերականգնողական աշխատանքները թեմայով՝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  <w:t>•</w:t>
            </w: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  <w:tab/>
              <w:t>Արտ-գեշտալտ մոտեցման կիրառումը ճգնաժամային իրավիճակում հայտնված երեխայի և ընտանիքի հետ աշխատանքում թեմայով,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  <w:t>•</w:t>
            </w: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  <w:tab/>
              <w:t>X-KEY նորարական տեխնոլոգիաները ներառական կրթության ոլորտում թեմայո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21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left="360" w:hanging="210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Խնամակալության և հոգաբարձության հանձնաժողովների անդամների, համայնքներում երեխաներին սոցիալական ծառայություններ տրամադրող մասնագետների, այդ թվում՝ դեպք վարողների ուսուցումների իրականաց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Խնամակալության և հոգաբարձության հանձնաժողովների վերապատրաստված անդամներ, համայնքներում երեխաներին սոցիալական ծառայություններ տրամադրող վերապատրաստված մասնագետն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Խնամակալության և հոգաբարձության հանձնաժողովների անդամների և համայնքների համապատասխան ոլորտի աշխատակիցների 50 տոկոսի վերապատրաստ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Իրականացվել է ԽՀՄ անդամների վերապատրաստում համայնքային սոցիալական աշխատանքը COVID 19 համավարակի պայմաններում, ինչպես նաև երեխաների իրավունքների պաշտպանության ոլորտի օրենսդրության վերաբերյալ թեմաներով։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>
          <w:trHeight w:val="8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GHEA Grapalat"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eastAsia="Calibri" w:cs="GHEA Grapalat" w:ascii="GHEA Grapalat" w:hAnsi="GHEA Grapalat"/>
                <w:bCs w:val="false"/>
                <w:sz w:val="22"/>
                <w:szCs w:val="22"/>
                <w:lang w:eastAsia="ru-RU"/>
              </w:rPr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Կյանքի դժվարին իրավիճակում հայտնված երեխաների տեղեկատվական համակարգի արդիականացում, մշտադիտարկման մեխանիզմների ներդրում, միասնական տեղեկատվական համակարգի ստեղծմանն ուղղված աշխատանքների իրականաց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Ներդրված մոնիթորինգային մեխանիզմներ, ԿԴԻՀ երեխաների վերաբերյալ առավել ճշգրտված տեղեկ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Համակարգում ներդրված առնվազն 24 մոնիթորինգային ցուցանիշներ, առնվազն մեկ տեղեկատվական ցանցի հետ փոխկապակցման ապահովում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2021թ-ի հունվար և փետրվար ամիսներին ԱՄՆ ՄԶԳ ֆինանսավորմամբ իրականացվող «Տվյալներ ազդեցության համար (Data for Impact /D4I)» ծրագրի հետ սերտ համագործակցությամբ առանձնացվել է կյանքի դժվարին իրավիճակում հայտնված (ԿԴԻՀ երեխաների մասին այն տեղեկատվության ցանկը, որը նպատակահարմար է էլեկտրոնային տարբերակով՝ համակարգերի փոխգործելիությամբ ստանալ ինչպես ներքին այնպես էլ արտաքին տեղեկատվական համակարգերից։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Համապատասխան գերատեսչությունների և մասնագետների հետ կազմակերպված քննարկումների արդյունքում կազմվել է ԿԴԻՀ Երեխաների հաշվառման «Մանուկ» տեղեկատվական համակարգի (ՏՀ) և այլ ՏՀ-ների հետ փոխգործելիության ապահովման համար տեղեկատվության ցանկերի հստակեցում։ 2021թվականի հունիսին կազմակերպվել է «Մանուկ» ՏՀ համակողմանի խորքային գնահատում՝ կիրառելով D4I ծրագրի կողմից մշակված Դեպքի վարման տեղեկատվական համակարգերի (ԴՎՏՀ) գնահատման և պլանավորման գործիքը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Cs w:val="false"/>
                <w:sz w:val="22"/>
                <w:szCs w:val="22"/>
                <w:lang w:val="hy-AM" w:eastAsia="ru-RU"/>
              </w:rPr>
              <w:t>Տեխնիկական առաջարկի հիման վրա 2021թ-ի օգոստոսից- հոկտեմբեր մշակվել է նոր ՏՀ տեխնիկական առաջադրանքը, որը ներառում է նաև տարբեր ՏՀ-ների հետ տվյալների փոխգործելիությունը ապահովելու ՏՏ լուծումները։ Այժմ, D4I ծրագրի հետ համատեղ մշակվում է նոր ՏՀ պրոտոտիպը</w:t>
            </w:r>
          </w:p>
        </w:tc>
      </w:tr>
      <w:tr>
        <w:trPr>
          <w:trHeight w:val="125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960" w:leader="none"/>
              </w:tabs>
              <w:spacing w:lineRule="auto" w:line="276"/>
              <w:ind w:right="-108" w:hanging="0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Calibri" w:cs="Calibri" w:ascii="GHEA Grapalat" w:hAnsi="GHEA Grapalat"/>
                <w:sz w:val="22"/>
                <w:szCs w:val="22"/>
              </w:rPr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Հաստատություններ երեխաների մուտքը կանխարգելելու, հաստատություններից երեխաներին ընտանիքներ տեղափոխելու գործընթացը խթանելու նպատակով՝ իրավական դաշտի վերանայ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Երեխաների խնամքի և դաստիարակության իրականացում ընտանիքներ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Cs w:val="false"/>
                <w:sz w:val="22"/>
                <w:szCs w:val="22"/>
                <w:lang w:val="hy-AM" w:eastAsia="ru-RU"/>
              </w:rPr>
              <w:t>Ընդունված իրավական ակտե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rFonts w:ascii="GHEA Grapalat" w:hAnsi="GHEA Grapalat" w:eastAsia="Calibri" w:cs="GHEA Grapalat"/>
                <w:bCs w:val="false"/>
                <w:sz w:val="22"/>
                <w:szCs w:val="22"/>
                <w:lang w:val="hy-AM"/>
              </w:rPr>
            </w:pP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  <w:t>Մշակվել է «Հայաստանի Հանրապետության ընտանեկան օրենսգրքում փոփոխություններ և լրացումներ իրականացնելու մասին» ՀՀ օրենքի նախագիծը (այսուհետ՝ Նախագիծ)։ Հաշվի առնելով այն, որ Նախագիծը մշակվել է երեխայի բոլոր իրավունքների իրացման համար նպաստավոր պայմանների ստեղծման տրամաբանությամբ՝ անհրաժեշտություն է առաջացել նաև «Լիցենզավորման մասին ՀՀ օրենքում լրացումներ իրականացնելու մասին» և «ՀՀ քաղաքացիական դատավարության օրենսգրքում փոփոխություններ և լրացումներ իրականացնելու մասին» ՀՀ օրենքների նախագծերի մշակման։ Վերոնշյալ նախագծերը ևս մշակվել են և փաթեթն ամբողջությամբ ս.թ. հունիսի 17-ի N ՍՄ/ՔՀ-2-2/26029-2021 գրությամբ ներկայացվել է Միասնական սոցիալական ծառայություն՝ ուսումնասիրության և կարծիքի տրամադրման նպատակով։ Նախագիծը քննարկվել է ՀՀ վարչապետի 2019 թվականի N 1197-Ն որոշմամբ ստեղծված աշխատանքային խմբի՝ հունիսի 18-ին գումարված հերթական նիստի ընթացքում, որտեղ ևս առանձնահատուկ ուշադրության է արժանացել որդեգրման ընթացակարգերի բարելավմանն ուղղված նախագծային առաջարկությունները։ Նախագիծը շրջանառության մեջ է դրվել 2021 թվականի հուլիսի 8-ի թիվ ՄՆ/ՔՀ-2-2/28606-2021 գրությամբ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 w:before="0" w:after="200"/>
              <w:ind w:left="-18" w:right="270" w:hanging="0"/>
              <w:jc w:val="both"/>
              <w:rPr>
                <w:rFonts w:ascii="GHEA Grapalat" w:hAnsi="GHEA Grapalat" w:eastAsia="Calibri" w:cs="Calibri"/>
                <w:sz w:val="22"/>
                <w:szCs w:val="22"/>
                <w:lang w:val="hy-AM"/>
              </w:rPr>
            </w:pPr>
            <w:r>
              <w:rPr>
                <w:rFonts w:eastAsia="Calibri" w:cs="Calibri" w:ascii="GHEA Grapalat" w:hAnsi="GHEA Grapalat"/>
                <w:sz w:val="22"/>
                <w:szCs w:val="22"/>
                <w:lang w:val="hy-AM"/>
              </w:rPr>
              <w:t>Նախագիծը մշակվել է շուրջ երկու տասնյակ քննարկումների արդյունքում, որի ընթացքում ամրագրվել են երեխաների իրավունքների պաշտպանության ոլորտի տարբեր դերակատարների կողմից ներկայացված խնդիրները։ Նախագծի մշակման գործում անմիջական մասնակցություն են ունեցել ՄԱԿ-ի Մանկական հիմնադրամի հայաստանյան գրասենյակի ներկայացուցիչները։ Կազմակերպվել են հանրային քննարկումներ՝ տարբեր գերատեսչությունների, ոլորտային կազմակերպությունների ներկայացուցիչների ընդգրկմամբ։ Քննարկում է կազմակերպվել նաև Ազգային ժողովի Աշխատանքի և սոցիալական հարցերի մշտական հանձնաժողովում, այնուհետ Նախագիծը քննարկվել է ՀՀ վարչապետի աշխատակազմում, որի արդյունքում պարզվել է, որ մինչև ՀՀ արդարադատության նախարարություն ուղարկելը հարկ է ևս մեկ ընդլայնված քննարկում կազմակերպել ՀՀ ՏԿԵՆ և վարչապետի աշխատակազմի տեսչական մարմինների աշխատանքների համակարգման գրասենյակի հետ՝ հաշվի առնելով լիցենզավորման և համայնքների խոշորացման գործընթացների հետ կապված հնարավոր ռիսկերը։</w:t>
            </w:r>
          </w:p>
        </w:tc>
      </w:tr>
      <w:tr>
        <w:trPr>
          <w:trHeight w:val="440" w:hRule="atLeast"/>
        </w:trPr>
        <w:tc>
          <w:tcPr>
            <w:tcW w:w="16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 w:before="0" w:after="200"/>
              <w:ind w:left="162" w:right="-101" w:hanging="162"/>
              <w:rPr>
                <w:rFonts w:ascii="GHEA Grapalat" w:hAnsi="GHEA Grapalat" w:eastAsia="Calibri" w:cs="Calibri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b/>
                <w:i/>
                <w:sz w:val="22"/>
                <w:szCs w:val="22"/>
                <w:lang w:val="hy-AM"/>
              </w:rPr>
              <w:t>ՀՀ արդարադատության նախարարություն</w:t>
            </w:r>
          </w:p>
        </w:tc>
      </w:tr>
      <w:tr>
        <w:trPr>
          <w:trHeight w:val="4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b/>
                <w:b/>
                <w:bCs w:val="false"/>
                <w:i/>
                <w:i/>
                <w:iCs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 w:val="false"/>
                <w:i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</w:rPr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ind w:left="-18" w:right="270" w:hanging="0"/>
              <w:jc w:val="both"/>
              <w:rPr>
                <w:rFonts w:ascii="GHEA Grapalat" w:hAnsi="GHEA Grapalat" w:eastAsia="Calibri" w:cs="Calibri"/>
                <w:bCs w:val="false"/>
                <w:sz w:val="22"/>
                <w:szCs w:val="22"/>
                <w:lang w:val="hy-AM"/>
              </w:rPr>
            </w:pPr>
            <w:r>
              <w:rPr>
                <w:rFonts w:eastAsia="Calibri" w:cs="Calibri" w:ascii="GHEA Grapalat" w:hAnsi="GHEA Grapalat"/>
                <w:bCs w:val="false"/>
                <w:sz w:val="22"/>
                <w:szCs w:val="22"/>
                <w:lang w:val="hy-AM"/>
              </w:rPr>
              <w:t>«Երեխայի միջազգային առևանգման քաղաքացիական մոտեցումների մասին» Հաագայի 1980 թվականի կոնվենցիայի կիրառությունը ապահովող իրավական ակտի նախագծի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ind w:left="-18" w:right="270" w:hanging="0"/>
              <w:jc w:val="both"/>
              <w:rPr>
                <w:rFonts w:ascii="GHEA Grapalat" w:hAnsi="GHEA Grapalat" w:eastAsia="Calibri" w:cs="Calibri"/>
                <w:bCs w:val="false"/>
                <w:sz w:val="22"/>
                <w:szCs w:val="22"/>
                <w:lang w:val="hy-AM"/>
              </w:rPr>
            </w:pPr>
            <w:r>
              <w:rPr>
                <w:rFonts w:eastAsia="Calibri" w:cs="Calibri" w:ascii="GHEA Grapalat" w:hAnsi="GHEA Grapalat"/>
                <w:bCs w:val="false"/>
                <w:sz w:val="22"/>
                <w:szCs w:val="22"/>
                <w:lang w:val="hy-AM"/>
              </w:rPr>
              <w:t>մշակ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 w:before="0" w:after="200"/>
              <w:ind w:left="-18" w:right="270" w:hanging="0"/>
              <w:jc w:val="both"/>
              <w:rPr>
                <w:rFonts w:ascii="GHEA Grapalat" w:hAnsi="GHEA Grapalat" w:eastAsia="Calibri" w:cs="Calibri"/>
                <w:bCs w:val="false"/>
                <w:sz w:val="22"/>
                <w:szCs w:val="22"/>
                <w:lang w:val="hy-AM"/>
              </w:rPr>
            </w:pPr>
            <w:r>
              <w:rPr>
                <w:rFonts w:eastAsia="Calibri" w:cs="Calibri" w:ascii="GHEA Grapalat" w:hAnsi="GHEA Grapalat"/>
                <w:bCs w:val="false"/>
                <w:sz w:val="22"/>
                <w:szCs w:val="22"/>
                <w:lang w:val="hy-AM"/>
              </w:rPr>
              <w:t>Կոնվենցիայի կիրառությունը ապահովող գործընթացի կանոնակարգ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 w:before="0" w:after="200"/>
              <w:ind w:left="-18" w:right="270" w:hanging="0"/>
              <w:jc w:val="both"/>
              <w:rPr>
                <w:rFonts w:ascii="GHEA Grapalat" w:hAnsi="GHEA Grapalat" w:eastAsia="Calibri" w:cs="Calibri"/>
                <w:bCs w:val="false"/>
                <w:sz w:val="22"/>
                <w:szCs w:val="22"/>
                <w:lang w:val="hy-AM"/>
              </w:rPr>
            </w:pPr>
            <w:r>
              <w:rPr>
                <w:rFonts w:eastAsia="Calibri" w:cs="Calibri" w:ascii="GHEA Grapalat" w:hAnsi="GHEA Grapalat"/>
                <w:bCs w:val="false"/>
                <w:sz w:val="22"/>
                <w:szCs w:val="22"/>
                <w:lang w:val="hy-AM"/>
              </w:rPr>
              <w:t>Իրավական ակտի ընդուն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 w:before="0" w:after="200"/>
              <w:ind w:left="-18" w:right="270" w:hanging="0"/>
              <w:jc w:val="both"/>
              <w:rPr>
                <w:rFonts w:ascii="GHEA Grapalat" w:hAnsi="GHEA Grapalat" w:eastAsia="Calibri" w:cs="Calibri"/>
                <w:bCs w:val="false"/>
                <w:sz w:val="22"/>
                <w:szCs w:val="22"/>
                <w:lang w:val="hy-AM"/>
              </w:rPr>
            </w:pPr>
            <w:r>
              <w:rPr>
                <w:rFonts w:eastAsia="Calibri" w:cs="Calibri" w:ascii="GHEA Grapalat" w:hAnsi="GHEA Grapalat"/>
                <w:bCs w:val="false"/>
                <w:sz w:val="22"/>
                <w:szCs w:val="22"/>
                <w:lang w:val="hy-AM"/>
              </w:rPr>
              <w:t>Արդարադատության նախարարության կողմից իրականացվել է միջազգային լավագույն փորձի ուսումնասիրություն, որի հիման վրա մշակման և քննարկման փուլում է գտնվում համապատասխան իրավական ակտի նախագիծը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276" w:before="0" w:after="200"/>
              <w:ind w:left="162" w:right="-101" w:hanging="162"/>
              <w:jc w:val="center"/>
              <w:rPr>
                <w:rFonts w:ascii="GHEA Grapalat" w:hAnsi="GHEA Grapalat" w:eastAsia="Calibri" w:cs="Calibri"/>
                <w:b/>
                <w:b/>
                <w:bCs w:val="false"/>
                <w:sz w:val="22"/>
                <w:szCs w:val="22"/>
                <w:lang w:val="hy-AM"/>
              </w:rPr>
            </w:pPr>
            <w:r>
              <w:rPr>
                <w:rFonts w:eastAsia="Calibri" w:cs="Calibri" w:ascii="GHEA Grapalat" w:hAnsi="GHEA Grapalat"/>
                <w:b/>
                <w:bCs w:val="false"/>
                <w:sz w:val="22"/>
                <w:szCs w:val="22"/>
                <w:lang w:val="hy-AM"/>
              </w:rPr>
            </w:r>
          </w:p>
        </w:tc>
      </w:tr>
      <w:tr>
        <w:trPr>
          <w:trHeight w:val="15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napToGrid w:val="false"/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/>
                <w:b/>
                <w:bCs w:val="false"/>
                <w:iCs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 w:val="false"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ind w:left="360" w:hanging="21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</w:rPr>
              <w:t>1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զատազրկման ձևով պատիժ կրող և/կամ կալանավորված անչափահասների հանրակրթության իրականաց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ՀՀ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Սահմանադրությա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38-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րդ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ոդվածով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մրագրված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րթությա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վունքի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իրացմա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պահով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</w:rPr>
              <w:t>Հանրակրթությ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ասին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</w:rPr>
              <w:t>ՀՀ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օրենքի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4-</w:t>
            </w:r>
            <w:r>
              <w:rPr>
                <w:rFonts w:cs="Sylfaen" w:ascii="GHEA Grapalat" w:hAnsi="GHEA Grapalat"/>
                <w:sz w:val="22"/>
                <w:szCs w:val="22"/>
              </w:rPr>
              <w:t>րդ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ոդվածի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4-</w:t>
            </w:r>
            <w:r>
              <w:rPr>
                <w:rFonts w:cs="Sylfaen" w:ascii="GHEA Grapalat" w:hAnsi="GHEA Grapalat"/>
                <w:sz w:val="22"/>
                <w:szCs w:val="22"/>
              </w:rPr>
              <w:t>րդ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սով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ախատեսված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պարտադիր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իջնակարգ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րթության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իրականաց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2021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թվականի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հանրակրթ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ծրագրի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մասնակցել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15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սովորող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որից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2-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ը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վարտել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12-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դասարանը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ստացել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միջնակարգ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տեստատ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, 1-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ը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վարտել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9-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դասարանը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ստացել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հիմն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վկայ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Հանրակրթ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ծրագիր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իրականացվում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բով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>»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րմավ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>»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Սև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>»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Նուբարաշե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քրեակատարող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հիմնար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Ներկայումս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կրթ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շարունակում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8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շակերտ՝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բով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>»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Նուբարաշե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s-ES" w:eastAsia="ru-RU"/>
              </w:rPr>
              <w:t>»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քրեակատարող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հիմնար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eastAsia="Calibri" w:cs="Sylfaen"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Sylfaen" w:ascii="GHEA Grapalat" w:hAnsi="GHEA Grapalat"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napToGrid w:val="false"/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ind w:left="360" w:hanging="21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</w:rPr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դարադատությ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խորհրդ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գործունեության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զմակերպ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դարադատությ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խորհրդի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ործունեությ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պահովում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</w:rPr>
              <w:t>տարեկ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զմակերպել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խորհրդի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ռնվազ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3 </w:t>
            </w:r>
            <w:r>
              <w:rPr>
                <w:rFonts w:cs="Sylfaen" w:ascii="GHEA Grapalat" w:hAnsi="GHEA Grapalat"/>
                <w:sz w:val="22"/>
                <w:szCs w:val="22"/>
              </w:rPr>
              <w:t>նիստ</w:t>
            </w:r>
            <w:r>
              <w:rPr>
                <w:rFonts w:cs="CIDFont+F1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դարադատությ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խորհրդ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գործունեությ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թացքում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եր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նել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դարադատությ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ոլորտ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իմնախնդիրներն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արտահրավերները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րանց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դյունավետ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լուծման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ռաջարկություններ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կայացնել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ամապատասխ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պետական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արմինների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2021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թվականի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իրականացվել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նչափահաս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խորհրդի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2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նիստ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նախատեսվում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ևս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1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նիստ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երեխա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մասնակց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նչափահաս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խորհրդի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ընթացքում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10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մարզ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Բռնությ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կանխարգել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միջոլորտ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ինստիտուցիոնա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ենթակառուցվածք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զարգաց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հիմն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երեխայազգայու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գենդեր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զգայու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մոտեցում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վրա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ծրագ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շրջանակնե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կազմակերպվե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սեմինա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քննարկումներ՝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նպաստ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համագործակց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աշխատանք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կարողություն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զարգացմ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Սեմինա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քննարկումներ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տարբ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գերատեսչություններից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ընդհանու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առմամբ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մասնակցե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է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 250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անձ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ru-RU"/>
              </w:rPr>
              <w:t xml:space="preserve">: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276"/>
              <w:ind w:right="-108" w:hanging="0"/>
              <w:jc w:val="both"/>
              <w:rPr>
                <w:rFonts w:ascii="GHEA Grapalat" w:hAnsi="GHEA Grapalat" w:eastAsia="Calibri" w:cs="Calibri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Calibri" w:cs="Calibri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>
          <w:trHeight w:val="15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napToGrid w:val="false"/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ind w:left="360" w:hanging="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ind w:left="360" w:hanging="300"/>
              <w:jc w:val="both"/>
              <w:rPr>
                <w:rFonts w:ascii="GHEA Grapalat" w:hAnsi="GHEA Grapalat" w:eastAsia="Calibri" w:cs="GHEA Grapalat"/>
                <w:bCs w:val="false"/>
                <w:iCs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bCs w:val="false"/>
                <w:iCs/>
                <w:sz w:val="22"/>
                <w:szCs w:val="22"/>
              </w:rPr>
              <w:t>1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ասնակցությամբ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քրեակա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արույթներում հոգեբան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գրավմա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րգի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շակում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երդր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շակել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երդնել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ոգեբան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գրավման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րգը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ասնակցությամբ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քրեական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արույթներում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ասնավորապես՝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ուժող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կա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մասնակցությամբ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ոգեբանների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գրավման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ր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ասնակցությամբ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քրեական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արույթներու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ոգեբան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գրավման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րգի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ռկայությու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Մշակվել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մասնակցությամբ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քրեական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վարույթներու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հոգեբանների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ներգրավման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կարգի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նախագիծ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  <w:tab w:val="left" w:pos="3960" w:leader="none"/>
              </w:tabs>
              <w:snapToGrid w:val="false"/>
              <w:spacing w:lineRule="auto" w:line="276" w:before="0" w:after="200"/>
              <w:ind w:right="-108" w:hanging="0"/>
              <w:jc w:val="both"/>
              <w:rPr>
                <w:rFonts w:ascii="GHEA Grapalat" w:hAnsi="GHEA Grapalat" w:eastAsia="Calibri" w:cs="Calibri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eastAsia="Calibri" w:cs="Calibri" w:ascii="GHEA Grapalat" w:hAnsi="GHEA Grapalat"/>
                <w:b/>
                <w:sz w:val="22"/>
                <w:szCs w:val="22"/>
                <w:lang w:val="hy-AM" w:eastAsia="ru-RU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62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2790"/>
        <w:gridCol w:w="2520"/>
        <w:gridCol w:w="4950"/>
        <w:gridCol w:w="29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1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ոգեբան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ու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ասնակցությամբ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արույթներու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գրավման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պատակո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շակել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ասնակցությամբ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քրեակ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արույթներու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ոգեբան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մ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ամապատասխան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ծրագիր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երապատրաստել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ոգեբաններ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ք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Երևանից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Հ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րզեր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ասնակցությամբ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քրեակ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արույթներու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գրավմ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նպատակով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ուրջ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 xml:space="preserve"> 10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ած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ոգեբանների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ռկայությու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Հ</w:t>
            </w: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իմք ընդունելով </w:t>
            </w:r>
            <w:r>
              <w:rPr>
                <w:rFonts w:eastAsia="Calibri" w:cs="Segoe UI" w:ascii="GHEA Grapalat" w:hAnsi="GHEA Grapalat"/>
                <w:color w:val="000000"/>
                <w:sz w:val="22"/>
                <w:szCs w:val="22"/>
                <w:lang w:val="hy-AM"/>
              </w:rPr>
              <w:t>ՀՀ քրեական դատավարության օրենսգրք</w:t>
            </w:r>
            <w:r>
              <w:rPr>
                <w:rFonts w:eastAsia="Calibri" w:cs="Segoe UI" w:ascii="GHEA Grapalat" w:hAnsi="GHEA Grapalat"/>
                <w:color w:val="000000"/>
                <w:sz w:val="22"/>
                <w:szCs w:val="22"/>
              </w:rPr>
              <w:t>ի</w:t>
            </w:r>
            <w:r>
              <w:rPr>
                <w:rFonts w:eastAsia="Calibri" w:cs="Segoe UI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  <w:sz w:val="22"/>
                <w:szCs w:val="22"/>
                <w:lang w:val="hy-AM"/>
              </w:rPr>
              <w:t>212</w:t>
            </w:r>
            <w:r>
              <w:rPr>
                <w:rFonts w:eastAsia="Calibri" w:cs="Segoe UI" w:ascii="GHEA Grapalat" w:hAnsi="GHEA Grapalat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eastAsia="Calibri" w:cs="Segoe UI" w:ascii="GHEA Grapalat" w:hAnsi="GHEA Grapalat"/>
                <w:color w:val="000000"/>
                <w:sz w:val="22"/>
                <w:szCs w:val="22"/>
              </w:rPr>
              <w:t>րդ</w:t>
            </w:r>
            <w:r>
              <w:rPr>
                <w:rFonts w:eastAsia="Calibri" w:cs="Segoe UI" w:ascii="GHEA Grapalat" w:hAnsi="GHEA Grapalat"/>
                <w:color w:val="000000"/>
                <w:sz w:val="22"/>
                <w:szCs w:val="22"/>
                <w:lang w:val="hy-AM"/>
              </w:rPr>
              <w:t xml:space="preserve"> հոդված</w:t>
            </w:r>
            <w:r>
              <w:rPr>
                <w:rFonts w:eastAsia="Calibri" w:cs="Segoe UI" w:ascii="GHEA Grapalat" w:hAnsi="GHEA Grapalat"/>
                <w:color w:val="000000"/>
                <w:sz w:val="22"/>
                <w:szCs w:val="22"/>
              </w:rPr>
              <w:t>ի</w:t>
            </w:r>
            <w:r>
              <w:rPr>
                <w:rFonts w:eastAsia="Calibri" w:cs="Segoe UI" w:ascii="GHEA Grapalat" w:hAnsi="GHEA Grapalat"/>
                <w:color w:val="000000"/>
                <w:sz w:val="22"/>
                <w:szCs w:val="22"/>
                <w:lang w:val="hy-AM"/>
              </w:rPr>
              <w:t xml:space="preserve"> 1-ին կետով նախատեսված </w:t>
            </w:r>
            <w:r>
              <w:rPr>
                <w:rFonts w:eastAsia="Calibri" w:cs="Segoe UI" w:ascii="GHEA Grapalat" w:hAnsi="GHEA Grapalat"/>
                <w:color w:val="000000"/>
                <w:sz w:val="22"/>
                <w:szCs w:val="22"/>
              </w:rPr>
              <w:t>պահանջը</w:t>
            </w:r>
            <w:r>
              <w:rPr>
                <w:rFonts w:eastAsia="Calibri" w:cs="Segoe UI" w:ascii="GHEA Grapalat" w:hAnsi="GHEA Grapalat"/>
                <w:color w:val="000000"/>
                <w:sz w:val="22"/>
                <w:szCs w:val="22"/>
                <w:lang w:val="ru-RU"/>
              </w:rPr>
              <w:t>`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Segoe UI" w:ascii="GHEA Grapalat" w:hAnsi="GHEA Grapalat"/>
                <w:color w:val="000000"/>
              </w:rPr>
              <w:t>Մշակվել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է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հոգեբանների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վերապատրաստման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մոդուլ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Segoe UI" w:ascii="GHEA Grapalat" w:hAnsi="GHEA Grapalat"/>
                <w:color w:val="000000"/>
              </w:rPr>
              <w:t>Իրականացվել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է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15- </w:t>
            </w:r>
            <w:r>
              <w:rPr>
                <w:rFonts w:eastAsia="Calibri" w:cs="Segoe UI" w:ascii="GHEA Grapalat" w:hAnsi="GHEA Grapalat"/>
                <w:color w:val="000000"/>
              </w:rPr>
              <w:t>օրյա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դասընթաց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և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մեկ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շաբաթյա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ուսումնական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պրակտիկա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ՀՀ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քննչական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կոմիտեում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Segoe UI" w:ascii="GHEA Grapalat" w:hAnsi="GHEA Grapalat"/>
                <w:color w:val="000000"/>
              </w:rPr>
              <w:t>Վերապատրաստում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է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անցել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25 </w:t>
            </w:r>
            <w:r>
              <w:rPr>
                <w:rFonts w:eastAsia="Calibri" w:cs="Segoe UI" w:ascii="GHEA Grapalat" w:hAnsi="GHEA Grapalat"/>
                <w:color w:val="000000"/>
              </w:rPr>
              <w:t>հոգեբան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, </w:t>
            </w:r>
            <w:r>
              <w:rPr>
                <w:rFonts w:eastAsia="Calibri" w:cs="Segoe UI" w:ascii="GHEA Grapalat" w:hAnsi="GHEA Grapalat"/>
                <w:color w:val="000000"/>
              </w:rPr>
              <w:t>որոնք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մինչև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տարեվերջ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կստանան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համապատասխան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eastAsia="Calibri" w:cs="Segoe UI" w:ascii="GHEA Grapalat" w:hAnsi="GHEA Grapalat"/>
                <w:color w:val="000000"/>
              </w:rPr>
              <w:t>վկայականները</w:t>
            </w:r>
            <w:r>
              <w:rPr>
                <w:rFonts w:eastAsia="Calibri" w:cs="Segoe UI" w:ascii="GHEA Grapalat" w:hAnsi="GHEA Grapalat"/>
                <w:color w:val="000000"/>
                <w:lang w:val="ru-RU"/>
              </w:rPr>
              <w:t xml:space="preserve">: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eastAsia="Calibri" w:cs="Sylfaen"/>
                <w:b/>
                <w:b/>
                <w:bCs w:val="false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eastAsia="Calibri" w:cs="Sylfaen" w:ascii="GHEA Grapalat" w:hAnsi="GHEA Grapalat"/>
                <w:b/>
                <w:bCs w:val="false"/>
                <w:color w:val="000000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2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CIDFont+F1" w:ascii="GHEA Grapalat" w:hAnsi="GHEA Grapalat"/>
                <w:sz w:val="22"/>
                <w:szCs w:val="22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</w:rPr>
              <w:t>հետ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շխատող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քրեակատարողակա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արկադիր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տարում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պահովող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առայող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ումների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իրականաց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CIDFont+F1" w:ascii="GHEA Grapalat" w:hAnsi="GHEA Grapalat"/>
                <w:sz w:val="22"/>
                <w:szCs w:val="22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</w:rPr>
              <w:t>լսված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լինելու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ձնակա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վյալ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պաշտպանությ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իրավունքների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ցման</w:t>
            </w:r>
            <w:r>
              <w:rPr>
                <w:rFonts w:cs="CIDFont+F1" w:ascii="GHEA Grapalat" w:hAnsi="GHEA Grapalat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ինչպես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աև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լավագույ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ահ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պահովմա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պատակով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քրեակատարողակա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արկադիր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տարում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պահովող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ծառայողների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ամապատասխան մասնագիտ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իտելիք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հմտությու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րողությու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արունակ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տարելագործ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</w:rPr>
              <w:t>արհեստավարժ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կարդակ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արձրաց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Քրեակատարողակա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արկադիր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տարում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պահովող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առայողների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մենամյա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րտադիր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ումների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րջանակներու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CIDFont+F1" w:ascii="GHEA Grapalat" w:hAnsi="GHEA Grapalat"/>
                <w:sz w:val="22"/>
                <w:szCs w:val="22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</w:rPr>
              <w:t>լսված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լինելու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ձնակ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տվյալների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պաշտպանության իրավունք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ց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լավագույ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ահ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պահովման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ղղվ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ընթաց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</w:rPr>
              <w:t>ըս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աժամ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ակերպ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2021 թվականի ընթացքում իրականացվել է քրեակատարողական ծառայողների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 նախատեսված ամենամյա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րտադիր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վերապատրաստումներ, մասնակցել է 550 քրեակատարողական ծառայող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CIDFont+F1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2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երականգնող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դարադատ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կանաց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երդնե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զատազրկվ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րոբացիայ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ահառու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չափահաս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կանացվող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շխատանքնե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երասոցիալականացման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ղղվ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ծրագր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րանց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եթոդիկան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ռավար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2019- 2023 </w:t>
            </w:r>
            <w:r>
              <w:rPr>
                <w:rFonts w:cs="Sylfaen" w:ascii="GHEA Grapalat" w:hAnsi="GHEA Grapalat"/>
                <w:sz w:val="22"/>
                <w:szCs w:val="22"/>
              </w:rPr>
              <w:t>թվակա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իջոցառում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ծրագրով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ախատեսված՝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զատազրկ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վանդ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աղափարախոսությ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ց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ց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եպ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երասոցիալականաց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 վերականգնող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դարադատ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աղափարախոս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գործ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 xml:space="preserve">2021 թվականի ընթացքում ՀՀ ԱՆ պրոբացիայի ծառայության 8 անչափահաս շահառու մասնակցել է տարբեր վերասոցիալականացման միջոցառումների, այդ թվում` գեղագիտական կրթության ծրագրերի, ինչպես նաև </w:t>
            </w:r>
            <w:r>
              <w:rPr>
                <w:rFonts w:cs="CIDFont+F1" w:ascii="GHEA Grapalat" w:hAnsi="GHEA Grapalat"/>
                <w:sz w:val="22"/>
                <w:szCs w:val="22"/>
              </w:rPr>
              <w:t>խորհրդատվական և հոգեբանական շարունակական աշխատանքների:</w:t>
            </w: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 xml:space="preserve"> Պիլոտային կարգով կիրառվել է ազատությունից զրկված անչափահաս անձանց ռիսկերի և կարիքների գնահատման գործիքը: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2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շտպան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օտարերկրյա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րդեգր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նագավառ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գործակց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</w:rPr>
              <w:t>Հաագայ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1993 </w:t>
            </w:r>
            <w:r>
              <w:rPr>
                <w:rFonts w:cs="Sylfaen" w:ascii="GHEA Grapalat" w:hAnsi="GHEA Grapalat"/>
                <w:sz w:val="22"/>
                <w:szCs w:val="22"/>
              </w:rPr>
              <w:t>թվական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ոնվենցիայ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րջանակնե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օտարերկրյա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վատարմագրվ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ակերպությունների՝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նրապետություն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ործունեությ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ծավալելու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շվետվությ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երկայացնելու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վերջիններիս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վունքները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րտականությունները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սահմանող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կտ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շակ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Հավատարմագրվ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ակերպությու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նոնակարգ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կտ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ընդուն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eastAsia="ru-RU"/>
              </w:rPr>
              <w:t>Արդարադատության և Աշխատանքի և սոցիալական հարցերի նախարարությունների կողմից մշակվել և քննարկվել են Հավատարմագրված կազմակերպությունների գործունեությունը կանոնակարգող՝ ՀՀ ընտանեկան օրենսգրքի նախագծերը: ՀՀ ընտանեկան օրենսգրքով համապատասխան ենթաօրենսդրական ակտի ընդունումը լիազորող նորմը սահմանելուց հետո աշխատանքներ կիրականացվեն այդ ակտի նախագիծը մշակելու ուղղությամբ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>
          <w:trHeight w:val="512" w:hRule="atLeast"/>
        </w:trPr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  <w:t>ՀՀ կրթության, գիտության, մշակույթի և սպորտի նախարարությու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2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Դպրոցականների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համար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բաժանորդային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ծրագրի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իրականաց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Ծրագրի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կիրարկմ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արդյունքում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երեխաներ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CIDFont+F1"/>
                <w:sz w:val="22"/>
                <w:szCs w:val="22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անվճար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այցելելու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ե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երեք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ru-RU"/>
              </w:rPr>
              <w:t>մշակութային</w:t>
            </w:r>
            <w:r>
              <w:rPr>
                <w:rFonts w:cs="CIDFont+F1" w:ascii="GHEA Grapalat" w:hAnsi="GHEA Grapalat"/>
                <w:sz w:val="22"/>
                <w:szCs w:val="22"/>
              </w:rPr>
              <w:t xml:space="preserve"> կենտրոնն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պրոցականների ըստ մարզերի այցելությունների ամփոփում /աշակերտների, ուսուցիչների թիվ/, այցելությունների վերլուծությու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Թանգարաններ՝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նդհանուր՝ 99692, որից՝ աշակերտ՝ 90376, ուսուցիչ՝ 9316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Թատրոններ՝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նդհանուր՝ 38339, որից աշակերտ՝ 36357, ուսուցիչ՝ 1982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երգային կազմակերպություններ՝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նդհանուր՝ 9427, որից աշակերտ՝ 9048, ուսուցիչ՝ 34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2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րարության</w:t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թակայության բոլոր</w:t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անգարաններում</w:t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րեխաների տարբեր</w:t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իքային և</w:t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ոցիալական՝ այդ թվում</w:t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շմանդամություն</w:t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նեցող խմբերի համար</w:t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րթամշակութային</w:t>
            </w:r>
          </w:p>
          <w:p>
            <w:pPr>
              <w:pStyle w:val="Normal"/>
              <w:tabs>
                <w:tab w:val="clear" w:pos="708"/>
                <w:tab w:val="left" w:pos="6980" w:leader="none"/>
                <w:tab w:val="right" w:pos="8640" w:leader="none"/>
              </w:tabs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րագրերի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Կրթամշակութային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ծրագրերը կնպաստեն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երեխաների մշակութային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քաղաքացիական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դաստիարակությանը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մշակութային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ժառանգությանն առավել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մատչելի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հաղորդակցությանը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նրանց ստեղծագործական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ներուժի բացահայտմանն ու ակտիվացման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Նախարարության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ենթակայության բոլոր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թանգարաններում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նպատակային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թեմատիկ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(արվեստների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առասպելների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հերոսամարտերի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քաղաքացիական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վարքականոնի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հայրենագիտության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cs="CIDFont+F1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թեմատիկ դասեր և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IDFont+F1" w:ascii="GHEA Grapalat" w:hAnsi="GHEA Grapalat"/>
                <w:sz w:val="22"/>
                <w:szCs w:val="22"/>
                <w:lang w:val="hy-AM"/>
              </w:rPr>
              <w:t>խաղերի անցկաց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b/>
                <w:lang w:val="hy-AM" w:eastAsia="ru-RU"/>
              </w:rPr>
              <w:t>«Հայոց ցեղասպանության թանգարան-ինստիտուտ» հիմնադրամը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կազմակերպել է «Հայոց ցեղասպանության թեմայի ուսուցում» հանրակրթական հաստատությունների աշակերտների համար, մասնակիցներ՝ 646: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GHEA Grapalat" w:hAnsi="GHEA Grapalat" w:cs="GHEA Grapalat"/>
                <w:b/>
                <w:b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lang w:val="hy-AM" w:eastAsia="ru-RU"/>
              </w:rPr>
              <w:t>«Սերգեյ Փարաջանովի թանգարան» ՊՈԱԿ</w:t>
            </w:r>
          </w:p>
          <w:p>
            <w:pPr>
              <w:pStyle w:val="ListParagraph"/>
              <w:spacing w:before="0" w:after="0"/>
              <w:contextualSpacing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Կրթական ծրագրեր՝ «Իրերը Փարաջանովի աչքերով»՝ մասնակիցներ՝ 159, «Պատառիկներ»՝ 52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Arial" w:ascii="GHEA Grapalat" w:hAnsi="GHEA Grapalat"/>
                <w:b/>
                <w:lang w:val="hy-AM"/>
              </w:rPr>
              <w:t xml:space="preserve">«Օրբելի եղբայրների տուն-թանգարան» ՊՈԱԿ </w:t>
            </w:r>
          </w:p>
          <w:p>
            <w:pPr>
              <w:pStyle w:val="ListParagraph"/>
              <w:spacing w:before="0" w:after="0"/>
              <w:contextualSpacing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Կազմակերպել է 16 կրթական ծրագիր, մասնակիցներ՝ 225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Ն. Ադոնցի անվան Սիսիանի պատմության թանգարան» ՊՈԱԿ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>
                <w:rFonts w:cs="Arial" w:ascii="GHEA Grapalat" w:hAnsi="GHEA Grapalat"/>
                <w:lang w:val="hy-AM"/>
              </w:rPr>
              <w:t>Տոհմածառերի մշակույթին նվիրված «Ծառապատում» գիտակրթական ծրագիր, մասնակիցներ՝ 15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Հրազդանի երկրագիտական թանգարան» ՊՈԱԿ</w:t>
            </w:r>
          </w:p>
          <w:p>
            <w:pPr>
              <w:pStyle w:val="ListParagraph"/>
              <w:spacing w:before="0" w:after="0"/>
              <w:contextualSpacing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lang w:val="hy-AM"/>
              </w:rPr>
              <w:t>Կրթական ծրագրեր՝ 12, մասնակիցները՝ 231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Հովհ. Թումանյանի թանգարան» ՊՈԱԿ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11</w:t>
            </w:r>
            <w:r>
              <w:rPr>
                <w:rFonts w:cs="Arial" w:ascii="GHEA Grapalat" w:hAnsi="GHEA Grapalat"/>
                <w:sz w:val="22"/>
                <w:szCs w:val="22"/>
              </w:rPr>
              <w:t>, 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ասնակիցներ՝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2545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Ա. Սպենդիարյանի տուն-թանգարան» ՊՈԱԿ</w:t>
            </w:r>
          </w:p>
          <w:p>
            <w:pPr>
              <w:pStyle w:val="ListParagraph"/>
              <w:spacing w:before="0" w:after="0"/>
              <w:contextualSpacing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lang w:val="hy-AM"/>
              </w:rPr>
              <w:t>Կրթական ծրագրեր՝ 6, մասնակիցները՝ 2967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Ե. Չարենցի տուն-թանգարան» ՊՈԱԿ</w:t>
            </w:r>
          </w:p>
          <w:p>
            <w:pPr>
              <w:pStyle w:val="ListParagraph"/>
              <w:spacing w:before="0" w:after="0"/>
              <w:contextualSpacing/>
              <w:rPr>
                <w:rFonts w:ascii="GHEA Grapalat" w:hAnsi="GHEA Grapalat" w:cs="GHEA Grapalat"/>
              </w:rPr>
            </w:pPr>
            <w:r>
              <w:rPr>
                <w:rFonts w:cs="Arial" w:ascii="GHEA Grapalat" w:hAnsi="GHEA Grapalat"/>
                <w:lang w:val="hy-AM"/>
              </w:rPr>
              <w:t xml:space="preserve">Կրթական ծրագրեր՝ 4, մասնակիցները՝ </w:t>
            </w:r>
            <w:r>
              <w:rPr>
                <w:rFonts w:cs="GHEA Grapalat" w:ascii="GHEA Grapalat" w:hAnsi="GHEA Grapalat"/>
                <w:lang w:val="hy-AM"/>
              </w:rPr>
              <w:t>233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Հայաստանի պատմության թանգարան» ՊՈԱԿ</w:t>
            </w:r>
          </w:p>
          <w:p>
            <w:pPr>
              <w:pStyle w:val="ListParagraph"/>
              <w:spacing w:before="0" w:after="0"/>
              <w:contextualSpacing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lang w:val="hy-AM"/>
              </w:rPr>
              <w:t>Կրթական ծրագրեր՝ 4, մասնակիցները՝ 589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Արամ Խաչատրյանի տուն-թանգարան» ՊՈԱԿ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12, մասնակիցներ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՝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2085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Ե. Քոչարի թանգարան» ՊՈԱԿ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6, մասնակիցներ</w:t>
            </w:r>
            <w:r>
              <w:rPr>
                <w:rFonts w:cs="Arial" w:ascii="GHEA Grapalat" w:hAnsi="GHEA Grapalat"/>
                <w:sz w:val="22"/>
                <w:szCs w:val="22"/>
              </w:rPr>
              <w:t>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1927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before="0" w:after="0"/>
              <w:contextualSpacing/>
              <w:outlineLvl w:val="2"/>
              <w:rPr/>
            </w:pPr>
            <w:r>
              <w:rPr>
                <w:rFonts w:cs="Arial" w:ascii="GHEA Grapalat" w:hAnsi="GHEA Grapalat"/>
                <w:b/>
                <w:lang w:val="hy-AM"/>
              </w:rPr>
              <w:t>«</w:t>
            </w:r>
            <w:hyperlink r:id="rId2">
              <w:r>
                <w:rPr>
                  <w:rStyle w:val="InternetLink"/>
                  <w:rFonts w:cs="Arial" w:ascii="GHEA Grapalat" w:hAnsi="GHEA Grapalat"/>
                  <w:b/>
                  <w:lang w:val="hy-AM"/>
                </w:rPr>
                <w:t xml:space="preserve">Սարդարապատի հերոսամարտի հուշահամալիր, Հայոց ազգագրության </w:t>
              </w:r>
            </w:hyperlink>
            <w:r>
              <w:rPr>
                <w:rFonts w:cs="Arial" w:ascii="GHEA Grapalat" w:hAnsi="GHEA Grapalat"/>
                <w:b/>
                <w:lang w:val="hy-AM"/>
              </w:rPr>
              <w:t xml:space="preserve"> և ազատագրական պայքարի պատմության ազգային թանգարան» ՊՈԱԿ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2, մասնակիցներ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՝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122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before="0" w:after="0"/>
              <w:contextualSpacing/>
              <w:outlineLvl w:val="2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Խ. Աբովյանի տուն-թանգարան» ՊՈԱԿ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9, մասնակիցներ՝ 1070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before="0" w:after="0"/>
              <w:contextualSpacing/>
              <w:outlineLvl w:val="2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Ա. Իսահակյանի տուն-թանգարան» ՊՈԱԿ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6, մասնակիցներ</w:t>
            </w:r>
            <w:r>
              <w:rPr>
                <w:rFonts w:cs="Arial" w:ascii="GHEA Grapalat" w:hAnsi="GHEA Grapalat"/>
                <w:sz w:val="22"/>
                <w:szCs w:val="22"/>
              </w:rPr>
              <w:t>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845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before="0" w:after="0"/>
              <w:contextualSpacing/>
              <w:outlineLvl w:val="2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Կոմիտասի թանգարան-ինստիտուտ» ՊՈԱԿ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5, մասնակիցներ</w:t>
            </w:r>
            <w:r>
              <w:rPr>
                <w:rFonts w:cs="Arial" w:ascii="GHEA Grapalat" w:hAnsi="GHEA Grapalat"/>
                <w:sz w:val="22"/>
                <w:szCs w:val="22"/>
              </w:rPr>
              <w:t>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152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before="0" w:after="0"/>
              <w:contextualSpacing/>
              <w:outlineLvl w:val="2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Ռուսական արվեստի թանգարան (պրոֆ. Ա. Աբրահամյանի հավաքածու)» ՊՈԱԿ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12, մասնակիցներ</w:t>
            </w:r>
            <w:r>
              <w:rPr>
                <w:rFonts w:cs="Arial" w:ascii="GHEA Grapalat" w:hAnsi="GHEA Grapalat"/>
                <w:sz w:val="22"/>
                <w:szCs w:val="22"/>
              </w:rPr>
              <w:t>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2012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before="0" w:after="0"/>
              <w:contextualSpacing/>
              <w:outlineLvl w:val="2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Հայաստանի ազգային պատկերսրահ» ՊՈԱԿ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11, մասնակիցներ</w:t>
            </w:r>
            <w:r>
              <w:rPr>
                <w:rFonts w:cs="Arial" w:ascii="GHEA Grapalat" w:hAnsi="GHEA Grapalat"/>
                <w:sz w:val="22"/>
                <w:szCs w:val="22"/>
              </w:rPr>
              <w:t>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1758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before="0" w:after="0"/>
              <w:contextualSpacing/>
              <w:outlineLvl w:val="2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Մ. Սարյանի տուն-թանգարան» ՊՈԱԿ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11</w:t>
            </w:r>
            <w:r>
              <w:rPr>
                <w:rFonts w:cs="Arial" w:ascii="GHEA Grapalat" w:hAnsi="GHEA Grapalat"/>
                <w:sz w:val="22"/>
                <w:szCs w:val="22"/>
              </w:rPr>
              <w:t>9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, մասնակիցներ</w:t>
            </w:r>
            <w:r>
              <w:rPr>
                <w:rFonts w:cs="Arial" w:ascii="GHEA Grapalat" w:hAnsi="GHEA Grapalat"/>
                <w:sz w:val="22"/>
                <w:szCs w:val="22"/>
              </w:rPr>
              <w:t>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2023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before="0" w:after="0"/>
              <w:contextualSpacing/>
              <w:outlineLvl w:val="2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>«Հ. Շարամբեյանի անվան ժողովրդական արվեստների թանգարան» ՊՈԱԿ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3,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մասնակիցներ</w:t>
            </w:r>
            <w:r>
              <w:rPr>
                <w:rFonts w:cs="Arial" w:ascii="GHEA Grapalat" w:hAnsi="GHEA Grapalat"/>
                <w:sz w:val="22"/>
                <w:szCs w:val="22"/>
              </w:rPr>
              <w:t>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1169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before="0" w:after="0"/>
              <w:contextualSpacing/>
              <w:outlineLvl w:val="2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b/>
                <w:lang w:val="hy-AM"/>
              </w:rPr>
              <w:t xml:space="preserve">«Ե. Չարենցի անվան գրականության և արվեստի թանգարան» ՊՈԱԿ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2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Կրթական ծրագրեր՝ 54, մասնակիցներ</w:t>
            </w:r>
            <w:r>
              <w:rPr>
                <w:rFonts w:cs="Arial" w:ascii="GHEA Grapalat" w:hAnsi="GHEA Grapalat"/>
                <w:sz w:val="22"/>
                <w:szCs w:val="22"/>
              </w:rPr>
              <w:t>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968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ru-RU" w:eastAsia="ru-RU"/>
              </w:rPr>
            </w:pPr>
            <w:r>
              <w:rPr>
                <w:rFonts w:cs="CIDFont+F1" w:ascii="GHEA Grapalat" w:hAnsi="GHEA Grapalat"/>
                <w:sz w:val="22"/>
                <w:szCs w:val="22"/>
              </w:rPr>
              <w:t>2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</w:rPr>
              <w:t>Քո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վեստ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պրոց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աշնորհայ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ծրագ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կանաց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րագիր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իտ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պրոցական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րջան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երպարվեստ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երաժշ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րակ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նդեպ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ետաքրքր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ճանաչող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եծացնելու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րագր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իմն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ղղությունների՝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աժշ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կերպարվեստ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րակ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վեստագետ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եսաբան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վքեր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ընթաց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կանաց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Հ կրթության, գիտության, մշակույթի և սպորտի նախարարության ֆինանսավորմամբ և աջակցությամբ Հայաստանի պետական ֆիլհարմոնիան 2021թ. ապրիլից նոյեմբեր ամիսների ընթացքում իրականացրեց «Քո արվեստը դպրոցում» կրթական մշակութային ծրագիրը։ Ծրագիրը ներառում է դասախոսություն-հանդիպումների շարք հայտնի արվեստագետների հետ՝ նախատեսված 8-12-րդ դասարանի աշակերտների համար։ Ծրագրի նպատակն է ամրապնդել դպրոց-մշակութային կազմակերպություն, աշակերտ-արվեստագետ կապը, ծանոթացնել երիտասարդ սերնդին մեր ժամանակակից արվեստագետներին, Հայաստանում առկա մշակութային հիմնահարցերին։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Ծրագրի շրջանակներում տեղի են ունեցել 30 հանդիպում Երևանում և ՀՀ բոլոր մարզերում։ Ընդհանուր հանդիպումներին մասնակցել ե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600 դպրոց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մոտ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2500 ս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մանկավարժ։ Ծրագրի շնորհիվ հայաստանյան դպրոցների աշակերտները հնարավորություն են ստացել ծանոթանալ ներկայիս հայտնի արվեստագետների հետ` արվեստի և մշակույթի տարբեր ոլորտներից: Հանդիպումները ոչ միայն թույլ են տվել ծրագրի մասնակիցներին անմիջական շփում ունենալ արվեստագետների հետ, այլ նաև ընթացքում շոշափված թեմաների և բարձրացված խնդիրների շնորհիվ բազմակողմանի պատկերացում կազմել հայ մշակույթի պատմության, ներկա իրավիճակի, սպասվող հեռանկարների մասին: Հանդիպումների ժամանակ ցուցադրվում էին հատուկ պատրաստված կարճամետրաժ տեսաֆիլմեր, որոնք ներկայացնում էին հյուր արվեստագետի ստեղծագործական գործունեությունը։ Ֆիլմերը և հանդիպումների տեսագրությունները տեղադրվում են ծրագրի ֆեյսբուքյան էջում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sz w:val="22"/>
                  <w:szCs w:val="22"/>
                  <w:lang w:val="hy-AM"/>
                </w:rPr>
                <w:t>https://www.facebook.com/arttoschool</w:t>
              </w:r>
            </w:hyperlink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յութուբյան ալիքում </w:t>
            </w:r>
            <w:hyperlink r:id="rId4">
              <w:r>
                <w:rPr>
                  <w:rStyle w:val="InternetLink"/>
                  <w:rFonts w:cs="GHEA Grapalat" w:ascii="GHEA Grapalat" w:hAnsi="GHEA Grapalat"/>
                  <w:sz w:val="22"/>
                  <w:szCs w:val="22"/>
                  <w:lang w:val="hy-AM"/>
                </w:rPr>
                <w:t>https://www.youtube.com/channel/UCNrk3j1hnxgMh5GymEJ98wA</w:t>
              </w:r>
            </w:hyperlink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2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</w:rPr>
              <w:t>ՄԵԿՆԱՐԿ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</w:rPr>
              <w:t>տաղանդ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զարգաց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պատակ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ծրագի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Շնորհալ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ացահայտ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ետագա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սուց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ործընթաց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ակերպումը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պահով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սնակից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րոֆեսիոնա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ճ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զարգաց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միջազգ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սպարեզ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շակութ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ուկայ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յ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տարող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վեստ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րցունակ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պահով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րամաշնորհ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րամադր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յմանագ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ետ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ձայ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կանացվ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Ծրագ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շվետվությու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սումնասիրությ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արդույք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վ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զրակացությու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>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>Մեկնար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»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>տաղանդ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>զարգա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>նպատակ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>ծրագիր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ղղված է 11-20 տարեկան առավել տաղանդավոր պատանի երաժիշտ-կատարողների (դասական երաժշտական գործիքներ՝ դաշնամուր, ջութակ, թավջութակ) զարգացմանը, կատարելագործմանը և խրախուսմանը` հետագայում միջազգային ասպարեզում հայկ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տարողական արվեստը ներկայացնելու նպատակով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mbria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>2021 թվականին ծրագրում ընդգրկվել են 15 տաղանդավոր երիտասարդ երաժիշտ-կատարող և 6 առաջատար մասնագետ՝ դաշնամուր, ջութակ, թավջութակ մասնագիտություններով: Ծրագրի նպատակն է պատանի տաղանդավոր երաժիշտ-կատարողների բացահայտումը, նրանց մասնագիտական կարողությունների զարգացումը, հանրային ճանաչելության բարձրացումը, մասնակցության ապահովումը հանրապետական և միջազգային երաժշտական մրցույթ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փառատոներին և այլ նախագծերին, ավագ սերնդի փորձի փոխանցման լիարժեք պայմանների ստեղծումը: Հաշվետու ժամանակահատվածում 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եկնարկ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>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տաղանդի զարգացման նպատակային ծրագրի 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>13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շնորհալի երեխա մասնակցել են 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18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ցանց երաժշտական միջազգային մրց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ժանացել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1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ին և 2-րդ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րցանակ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նավորապես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կաչևսկու անվան դաշնակահարների միջազգային մրցույթ՝ Լեհաստան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ալթա ջութակահարների միջազգային մրցույթ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եդիչի միջազգային մրցութ՝ Մեծ Բրիտանիա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իտա դի Սանդոմա Դիպիավե դաշնակահարների միջազգային մրցույթ՝ Իտալիա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ոպենի անվան դաշնակահարների 9-րդ մրցույթ՝ ԱՄՆ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Էլեվատո» դաշնակահարների միջազգային մրցույթ՝ Շվեյցարիա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Մյուզ» լարային գործիքների միջազգային մրցույթ՝ Հունաստան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Երաժշտական Օլիմպ» միջազգային մրցույթ՝ Ուկրաինա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«</w:t>
            </w:r>
            <w:r>
              <w:rPr>
                <w:rFonts w:cs="GHEA Grapalat" w:ascii="GHEA Grapalat" w:hAnsi="GHEA Grapalat"/>
              </w:rPr>
              <w:t>HarmoniumOnlinePlus</w:t>
            </w:r>
            <w:r>
              <w:rPr>
                <w:rFonts w:cs="GHEA Grapalat" w:ascii="GHEA Grapalat" w:hAnsi="GHEA Grapalat"/>
                <w:lang w:val="hy-AM"/>
              </w:rPr>
              <w:t>»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դաշնակահարների միջազգային մրցույթ</w:t>
            </w:r>
            <w:r>
              <w:rPr>
                <w:rFonts w:cs="GHEA Grapalat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  <w:lang w:val="hy-AM"/>
              </w:rPr>
              <w:t>Հայաստան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May music cup» միջազգային մրցույթ` Ղազախստան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Սիտա դի Մոնկաիլյերի» Եվրոպական երաժշտական միջազգային մրցույթ՝ Իտալիա և այլն։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րագրի անդամները մի շարք վարպետության դասեր են ստացել աշխարհի լավագույն մասնագետներից, ինչպիսիք են՝</w:t>
            </w:r>
            <w:r>
              <w:rPr>
                <w:rFonts w:eastAsia="MS Mincho;MS Gothic" w:cs="MS Mincho;MS Gothic" w:ascii="MS Mincho;MS Gothic" w:hAnsi="MS Mincho;MS Gothic"/>
                <w:sz w:val="22"/>
                <w:szCs w:val="22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Նաթալիա Տրուլ (ՌԴ), Դագլաս Համփֆրիս (ԱՄՆ), Անտոնիո դի Քրիստոֆանո (Իտալիա), Թամաշ Ունգար (ԱՄՆ), Անդրե Սեվերին (Հոլանդիա), Ալբերտ Տյու (Սինգապուր) և այլոք։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>Ծրագրի անդամները համերգներով հանդես են եկել ՀՀ Կոտայքի, Արմավիրի, Արարատի, Շիրակի մարզերում` Առնո Բաբաջանյանի 100 և Ալ. Սպենդիարյանի 150-ամյակներին նվիրված համերգներում, 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նչպես նաև մասնակցել են Ա</w:t>
            </w:r>
            <w:r>
              <w:rPr>
                <w:rFonts w:eastAsia="MS Gothic;ＭＳ ゴシック" w:cs="Cambria Math" w:ascii="GHEA Grapalat" w:hAnsi="GHEA Grapalat"/>
                <w:color w:val="000000"/>
                <w:sz w:val="22"/>
                <w:szCs w:val="22"/>
                <w:lang w:val="it-IT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Բաբաջանյանին նվիրված Մոսկվայում կայացած համերգ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«We gather friends» XV-րդ միջազգային փառատո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ընդգրկվե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ծրագրի անդամներից 2 մասնակից և այլն։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Ծրագրի գործունեությունը լուսաբանվում է Ծրագրի ֆեյսբուքյան էջում </w:t>
            </w:r>
            <w:hyperlink r:id="rId5">
              <w:r>
                <w:rPr>
                  <w:rStyle w:val="InternetLink"/>
                  <w:rFonts w:cs="GHEA Grapalat" w:ascii="GHEA Grapalat" w:hAnsi="GHEA Grapalat"/>
                  <w:sz w:val="22"/>
                  <w:szCs w:val="22"/>
                  <w:lang w:val="hy-AM"/>
                </w:rPr>
                <w:t>https://www.facebook.com/meknark</w:t>
              </w:r>
            </w:hyperlink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Ծրագրի գեղարվեստական ղեկավարն է ՀՀ վաստակավոր արտիստ, պրոֆեսոր Արմեն Բաբախանյանը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color w:val="000000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2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Ժամանակակից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վեստ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լորտնե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նկապատանե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իջոցառում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ախագծ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այդ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թվ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երառ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ծրագր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ջակցությու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Շնորհալ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ացահայտ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նրանց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սնագիտ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նակությու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զարգաց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կրթ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շակույթ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ոխադարձ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պ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մրապնդ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հանր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րջան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շակույթ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րթ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կատմա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ետաքրքր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եծաց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մշակութ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րթ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երակատար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արձրաց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րամաշնորհ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րամադր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յմանագ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ետ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ձայ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կանացվ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իջոցառում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ախագծ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շվետվությու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սումնասիրությ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դույք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վ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զրակացությու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HEA Grapalat" w:hAnsi="GHEA Grapalat"/>
                <w:sz w:val="22"/>
                <w:szCs w:val="22"/>
              </w:rPr>
              <w:t>-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2021 թ. մշակութային դրամաշնորհային ծրագրերերի «Ստեղծագործական կրթական (մշակութային կրթություն)» անվանակարգ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ով իրականացվել են 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>12 միջոցառում</w:t>
            </w:r>
            <w:r>
              <w:rPr>
                <w:rFonts w:cs="Arial" w:ascii="GHEA Grapalat" w:hAnsi="GHEA Grapalat"/>
                <w:sz w:val="22"/>
                <w:szCs w:val="22"/>
              </w:rPr>
              <w:t>՝ մասնավորապես «</w:t>
            </w:r>
            <w:r>
              <w:rPr>
                <w:rFonts w:cs="Sylfaen" w:ascii="GHEA Grapalat" w:hAnsi="GHEA Grapalat"/>
                <w:kern w:val="2"/>
                <w:sz w:val="22"/>
                <w:szCs w:val="22"/>
                <w:lang w:val="af-ZA" w:eastAsia="ru-RU"/>
              </w:rPr>
              <w:t xml:space="preserve">Դասարան+Դասական» ստեղծագործական կրթական ծրագիրը, </w:t>
            </w:r>
            <w:r>
              <w:rPr>
                <w:rFonts w:cs="Arian AMU;Arial Unicode MS" w:ascii="GHEA Grapalat" w:hAnsi="GHEA Grapalat"/>
                <w:sz w:val="22"/>
                <w:szCs w:val="22"/>
              </w:rPr>
              <w:t>«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>Մենք ենք, մեր մարզը</w:t>
            </w:r>
            <w:r>
              <w:rPr>
                <w:rFonts w:cs="Arian AMU;Arial Unicode MS" w:ascii="GHEA Grapalat" w:hAnsi="GHEA Grapalat"/>
                <w:sz w:val="22"/>
                <w:szCs w:val="22"/>
              </w:rPr>
              <w:t>»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 xml:space="preserve"> մանկապատանեկան մարզային մշակույթի օրեր մայրաքաղաքում</w:t>
            </w:r>
            <w:r>
              <w:rPr>
                <w:rFonts w:cs="Arian AMU;Arial Unicode MS" w:ascii="GHEA Grapalat" w:hAnsi="GHEA Grapalat"/>
                <w:sz w:val="22"/>
                <w:szCs w:val="22"/>
              </w:rPr>
              <w:t xml:space="preserve">» նախագիծը,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>Երևանի և մարզերի երաժշտական և արվեստի դպրոցների փոխգործակցության «Քույր դպրոցներ»</w:t>
            </w:r>
            <w:r>
              <w:rPr>
                <w:rFonts w:cs="Arian AMU;Arial Unicode MS" w:ascii="GHEA Grapalat" w:hAnsi="GHEA Grapalat"/>
                <w:sz w:val="22"/>
                <w:szCs w:val="22"/>
              </w:rPr>
              <w:t xml:space="preserve"> ծրագիրը, «Ա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>րվեստասերունդ</w:t>
            </w:r>
            <w:r>
              <w:rPr>
                <w:rFonts w:cs="Arian AMU;Arial Unicode MS" w:ascii="GHEA Grapalat" w:hAnsi="GHEA Grapalat"/>
                <w:sz w:val="22"/>
                <w:szCs w:val="22"/>
              </w:rPr>
              <w:t>» ծրագիրը, 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իկունքը՝ մշակույթ, սահմանը՝ կենտրոն, Երգով ու սիրով խորագրի ներքո</w:t>
            </w:r>
            <w:r>
              <w:rPr>
                <w:rFonts w:cs="GHEA Grapalat" w:ascii="GHEA Grapalat" w:hAnsi="GHEA Grapalat"/>
                <w:sz w:val="22"/>
                <w:szCs w:val="22"/>
              </w:rPr>
              <w:t>» նախագիծը, 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եղագիտության ազգային կենտրոնի Մեղրու ստորաբաժանման՝ ուսումնակրթական նոր հարթակների հիմնում և գործարկ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>» ծրագիրը, 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արդագիր 2, մաս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</w:rPr>
              <w:t>» կրթական ծրագիրը, 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Ռոլան մանկապատանեկան ֆիլմերի 17-րդ միջազգային փառատոնը որպես միջմշակութային երկխոսության կայուն և վստահելի հարթակ</w:t>
            </w:r>
            <w:r>
              <w:rPr>
                <w:rFonts w:cs="GHEA Grapalat" w:ascii="GHEA Grapalat" w:hAnsi="GHEA Grapalat"/>
                <w:sz w:val="22"/>
                <w:szCs w:val="22"/>
              </w:rPr>
              <w:t>» փառատոնը, 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ինոդպրոց առանց սահմա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կրթական ծրագիրը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զգային նվագարանների և ժող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երգի անհատ կատարողների հանրապետական 6-րդ մրցույթ</w:t>
            </w:r>
            <w:r>
              <w:rPr>
                <w:rFonts w:cs="GHEA Grapalat" w:ascii="GHEA Grapalat" w:hAnsi="GHEA Grapalat"/>
                <w:sz w:val="22"/>
                <w:szCs w:val="22"/>
              </w:rPr>
              <w:t>ը, 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նլայն, ոչ ֆորմալ կրթական հարթակ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ծրագիրը, </w:t>
            </w:r>
            <w:r>
              <w:rPr>
                <w:rFonts w:cs="Calibri Light" w:ascii="GHEA Grapalat" w:hAnsi="GHEA Grapalat"/>
                <w:color w:val="000000"/>
                <w:sz w:val="22"/>
                <w:szCs w:val="22"/>
              </w:rPr>
              <w:t>«</w:t>
            </w:r>
            <w:r>
              <w:rPr>
                <w:rFonts w:cs="Calibri Light" w:ascii="GHEA Grapalat" w:hAnsi="GHEA Grapalat"/>
                <w:color w:val="000000"/>
                <w:sz w:val="22"/>
                <w:szCs w:val="22"/>
                <w:lang w:val="hy-AM"/>
              </w:rPr>
              <w:t xml:space="preserve">Ուսումնամեթոդական աշխատանքներ </w:t>
            </w:r>
            <w:r>
              <w:rPr>
                <w:rFonts w:cs="Calibri Light" w:ascii="GHEA Grapalat" w:hAnsi="GHEA Grapalat"/>
                <w:color w:val="000000"/>
                <w:sz w:val="22"/>
                <w:szCs w:val="22"/>
              </w:rPr>
              <w:t>Հայաստանի Հանրապետությ</w:t>
            </w:r>
            <w:r>
              <w:rPr>
                <w:rFonts w:cs="Calibri Light" w:ascii="GHEA Grapalat" w:hAnsi="GHEA Grapalat"/>
                <w:color w:val="000000"/>
                <w:sz w:val="22"/>
                <w:szCs w:val="22"/>
                <w:lang w:val="hy-AM"/>
              </w:rPr>
              <w:t>ան</w:t>
            </w:r>
            <w:r>
              <w:rPr>
                <w:rFonts w:cs="Calibri Light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 Light" w:ascii="GHEA Grapalat" w:hAnsi="GHEA Grapalat"/>
                <w:color w:val="000000"/>
                <w:sz w:val="22"/>
                <w:szCs w:val="22"/>
                <w:lang w:val="hy-AM"/>
              </w:rPr>
              <w:t>շնորհալի պատանի երաժիշտների համար «Վարպետության դաս» ձևաչափով</w:t>
            </w:r>
            <w:r>
              <w:rPr>
                <w:rFonts w:cs="Calibri Light" w:ascii="GHEA Grapalat" w:hAnsi="GHEA Grapalat"/>
                <w:color w:val="000000"/>
                <w:sz w:val="22"/>
                <w:szCs w:val="22"/>
              </w:rPr>
              <w:t>» կրթական ծրագիր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-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2021 թ. մշակութային դրամաշնորհային ծրագրերով սահմանվել է առանձին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>անվանակարգ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>՝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«Ժամանակակից արվեստի ոլորտի ներառական ծրագրեր և նախագծեր»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Անվանակարգում իրականացվող դրամաշնորհային ծրագիրը </w:t>
            </w:r>
            <w:r>
              <w:rPr>
                <w:rFonts w:cs="Arial" w:ascii="GHEA Grapalat" w:hAnsi="GHEA Grapalat"/>
                <w:sz w:val="22"/>
                <w:szCs w:val="22"/>
              </w:rPr>
              <w:t>միտված է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ապահովելու </w:t>
            </w:r>
            <w:r>
              <w:rPr>
                <w:rStyle w:val="Applestylespan"/>
                <w:rFonts w:cs="Sylfaen" w:ascii="GHEA Grapalat" w:hAnsi="GHEA Grapalat"/>
                <w:sz w:val="22"/>
                <w:szCs w:val="22"/>
                <w:lang w:val="hy-AM"/>
              </w:rPr>
              <w:t>հաշմանդամություն ունեցող անձանց ստեղծագործական ներուժի բացահայտումն ու ժամանակակից աշխարհում նրանց լիարժեք ինտեգրումը, հաշմանդամություն ունեցող և չունեցող անձանց ստեղծագործական միասնական աշխատանքների կազմակերպումը, համատեղ ստեղծագործական ծրագրերի միջոցով նրանց միավորումը</w:t>
            </w:r>
            <w:r>
              <w:rPr>
                <w:rStyle w:val="Applestylespan"/>
                <w:rFonts w:cs="Sylfaen" w:ascii="GHEA Grapalat" w:hAnsi="GHEA Grapalat"/>
                <w:sz w:val="22"/>
                <w:szCs w:val="22"/>
              </w:rPr>
              <w:t>: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2"/>
                <w:szCs w:val="22"/>
              </w:rPr>
              <w:t>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ախարարության աջակցությամբ 2021 թվականին իրականացվել </w:t>
            </w:r>
            <w:r>
              <w:rPr>
                <w:rFonts w:cs="Calibri" w:ascii="GHEA Grapalat" w:hAnsi="GHEA Grapalat"/>
                <w:sz w:val="22"/>
                <w:szCs w:val="22"/>
              </w:rPr>
              <w:t xml:space="preserve">են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Arian AMU;Arial Unicode MS" w:ascii="GHEA Grapalat" w:hAnsi="GHEA Grapalat"/>
                <w:b/>
                <w:sz w:val="22"/>
                <w:szCs w:val="22"/>
                <w:lang w:val="hy-AM"/>
              </w:rPr>
              <w:t>Կինոդպրոց առանց սահմանների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>» հաշմանդամություն ունեցող անձա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մար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 xml:space="preserve"> ծրագիրը,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«Կողք կողքի»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առական երաժշտական արտ փառատոնը,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>«</w:t>
            </w:r>
            <w:r>
              <w:rPr>
                <w:rFonts w:eastAsia="Calibri" w:cs="Calibri" w:ascii="GHEA Grapalat" w:hAnsi="GHEA Grapalat"/>
                <w:b/>
                <w:sz w:val="22"/>
                <w:szCs w:val="22"/>
                <w:lang w:val="hy-AM"/>
              </w:rPr>
              <w:t>Ձեռք</w:t>
            </w: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Calibri" w:cs="Calibri" w:ascii="GHEA Grapalat" w:hAnsi="GHEA Grapalat"/>
                <w:b/>
                <w:sz w:val="22"/>
                <w:szCs w:val="22"/>
                <w:lang w:val="hy-AM"/>
              </w:rPr>
              <w:t>ձեռքի</w:t>
            </w: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Calibri" w:cs="Calibri" w:ascii="GHEA Grapalat" w:hAnsi="GHEA Grapalat"/>
                <w:b/>
                <w:sz w:val="22"/>
                <w:szCs w:val="22"/>
                <w:lang w:val="hy-AM"/>
              </w:rPr>
              <w:t>տված</w:t>
            </w: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»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 xml:space="preserve">ծրագիրը, </w:t>
            </w:r>
            <w:r>
              <w:rPr>
                <w:rFonts w:cs="Arian AMU;Arial Unicode MS" w:ascii="GHEA Grapalat" w:hAnsi="GHEA Grapalat"/>
                <w:color w:val="000000"/>
                <w:sz w:val="22"/>
                <w:szCs w:val="22"/>
                <w:lang w:val="hy-AM"/>
              </w:rPr>
              <w:t>«</w:t>
            </w:r>
            <w:r>
              <w:rPr>
                <w:rFonts w:cs="Arian AMU;Arial Unicode MS" w:ascii="GHEA Grapalat" w:hAnsi="GHEA Grapalat"/>
                <w:b/>
                <w:color w:val="000000"/>
                <w:sz w:val="22"/>
                <w:szCs w:val="22"/>
                <w:lang w:val="hy-AM"/>
              </w:rPr>
              <w:t>Միասին</w:t>
            </w:r>
            <w:r>
              <w:rPr>
                <w:rFonts w:cs="Arian AMU;Arial Unicode MS" w:ascii="GHEA Grapalat" w:hAnsi="GHEA Grapalat"/>
                <w:color w:val="000000"/>
                <w:sz w:val="22"/>
                <w:szCs w:val="22"/>
                <w:lang w:val="hy-AM"/>
              </w:rPr>
              <w:t xml:space="preserve">» ներառական մանկապատանեկան ցուցահանդեսը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ավար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» ժամանակակից արվեստի կրթական, ներառական նախագիծը,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«1080 ժամ»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ցուցահանդեսը: </w:t>
            </w:r>
            <w:r>
              <w:rPr>
                <w:rFonts w:cs="GHEA Grapalat" w:ascii="GHEA Grapalat" w:hAnsi="GHEA Grapalat"/>
                <w:b/>
                <w:color w:val="2C2D2E"/>
                <w:sz w:val="22"/>
                <w:szCs w:val="22"/>
                <w:shd w:fill="FFFFFF" w:val="clear"/>
                <w:lang w:val="hy-AM"/>
              </w:rPr>
              <w:t>«</w:t>
            </w:r>
            <w:r>
              <w:rPr>
                <w:rFonts w:cs="Arian AMU;Arial Unicode MS" w:ascii="GHEA Grapalat" w:hAnsi="GHEA Grapalat"/>
                <w:b/>
                <w:sz w:val="22"/>
                <w:szCs w:val="22"/>
                <w:lang w:val="hy-AM"/>
              </w:rPr>
              <w:t>Ֆրեսկո»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 xml:space="preserve"> արդի արվեստի և հոգևոր ֆիլմերի միջազգային</w:t>
            </w:r>
            <w:r>
              <w:rPr>
                <w:rFonts w:cs="Courier New" w:ascii="Courier New" w:hAnsi="Courier New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 xml:space="preserve">փառատոնի ներառական ծրագրերին մասնակցել են շուրջ 450 հաշմանդամություն ունեցող անձինք։ </w:t>
            </w:r>
            <w:r>
              <w:rPr>
                <w:rFonts w:cs="Arian AMU;Arial Unicode MS" w:ascii="GHEA Grapalat" w:hAnsi="GHEA Grapalat"/>
                <w:color w:val="000000"/>
                <w:sz w:val="22"/>
                <w:szCs w:val="22"/>
                <w:lang w:val="hy-AM"/>
              </w:rPr>
              <w:t>«Գեղագիտության ազգային կենտրոն» ՓԲԸ ներքո գործող «</w:t>
            </w:r>
            <w:r>
              <w:rPr>
                <w:rFonts w:cs="Arian AMU;Arial Unicode MS" w:ascii="GHEA Grapalat" w:hAnsi="GHEA Grapalat"/>
                <w:b/>
                <w:color w:val="000000"/>
                <w:sz w:val="22"/>
                <w:szCs w:val="22"/>
                <w:lang w:val="hy-AM"/>
              </w:rPr>
              <w:t>Կատարողական արվեստի ներառական արվեստ</w:t>
            </w:r>
            <w:r>
              <w:rPr>
                <w:rFonts w:cs="Arian AMU;Arial Unicode MS" w:ascii="GHEA Grapalat" w:hAnsi="GHEA Grapalat"/>
                <w:color w:val="000000"/>
                <w:sz w:val="22"/>
                <w:szCs w:val="22"/>
                <w:lang w:val="hy-AM"/>
              </w:rPr>
              <w:t>» կենտրոնում 2021թ. դեկտեմբերի 1-ից մեկնարկել են ուսումնական դասընթացներ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</w:rPr>
              <w:t>2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  <w:lang w:val="hy-AM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>«Դպրոցականի ֆիլհարմոնիա» ծրագի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Ճանաչողական, բացատրական համերգների միջոցով երեխաների գեղագիտական դաստիարակության, աշխարհայացքի ընդլայնման և բարձրաճաշակ ու գրագետ ունկնդրի դաստիարակ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>Ծրագրի շրջանակներում հաստատված ոչ ֆինանսական ցուցանիշներ, իրականացված Ծրագրի հաշվետվությու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 xml:space="preserve">«Դպրոցականի ֆիլհարմոնիա» ծրագրի շրջանակներում 2021 թվականին իրականացված 45 միջոցառմանը մասնակցել են 9644 դպրոցահասակ երեխա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 xml:space="preserve">Միջոցառումներին մասնակցել են հետևյալ համերգային խմբերը. «Կոմիտասի անվան ազգային քառյակ» ՊՈԱԿ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>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>Մեկնար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»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>տաղանդ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>զարգա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>նպատակ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 xml:space="preserve">ծրագրի անդամները,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 xml:space="preserve">Մարո Մուրադյանի անվան «Ակունք» պետական ազգագրական համույթը,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  <w:lang w:val="hy-AM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>Արմեն Հյուսնունց/Ջազ քառյակը, ֆոլկ մոդեռն ժողովրդական գործիքների անսամբլը, «Աշխարհի պարեր» Գրիգոր Առաքելյան և Երևան լարային քառյակը», Հայաստանի գուսանական և ժողովրդական երգի պետական անսամբլը և այլն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  <w:t>Ճանաչողական, բացատրական համերգները նպաստում են երեխաների գեղագիտական դաստիարակությանը, աշխարհայացքի ընդլայնմանը և վաղվա բարձրաճաշակ ու գրագետ ունկնդրի դաստիարակմանը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it-IT" w:eastAsia="ru-RU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>Ծրագիրն իրականացրել է «Հայաստանի պետական ֆիլհարմոնիա» ՊՈԱԿ-ը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</w:rPr>
              <w:t>2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color w:val="FF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աժշտ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վեստ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պրոց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աժշտ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ործիք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ձեռքբե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</w:rPr>
              <w:t>ծրագի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եղարվեստական կրթություն իրականացնող ուսումնական հաստատություններին սովորողներին երաժշտական գործիքների ապահով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րագ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րջանակ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աժշ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իք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դր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աժշ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վես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պրոց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ովոր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նորհալ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աժիշտ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ձևավոր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սար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ՀՀ պետական բյուջեի կրճատման պատճառով 2021 թվականին ծրագիրը չի իրականացվել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  <w:lang w:val="hy-AM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</w:rPr>
              <w:t>3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</w:rPr>
              <w:t>Երաժշտ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վեստ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պրոց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սումնամեթոդ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րական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շակ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րատարակ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 </w:t>
            </w:r>
            <w:r>
              <w:rPr>
                <w:rFonts w:cs="Sylfaen" w:ascii="GHEA Grapalat" w:hAnsi="GHEA Grapalat"/>
                <w:sz w:val="22"/>
                <w:szCs w:val="22"/>
              </w:rPr>
              <w:t>ծրագի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Գեղարվեստական կրթություն իրականացնող ուսումնական հաստատություններին ուսումնամեթոդական ձեռնարկների, ժողովածունրի անվճար տրամադրում, նյութատեխնիկական բազայի համալր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Գեղարվեստ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րթությ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կանացնող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սումն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ստատություններ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սումնամեթոդ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ձեռնարկ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ժողովածուն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վճա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րամադ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ազայ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լր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ՀՀ պետական բյուջեի կրճատման պատճառով 2021 թվականին ծրագիրը չի իրականացվել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</w:rPr>
              <w:t>3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Երաժշտական, արվեստի, գեղարվեստի և պարարվեստի դպրոցներում ուսումնամեթոդական աշխատանքների իրականաց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Գեղարվեստական կրթություն իրականացնող ուսումնական հաստատություններում նոր դասավանդման մեթոդների և հնարքների ներդրում, դասավանդման որակի բարձրացում, մեթոդական խորհուրդներով մանկավարժների գիտելիքների ընդլայնում, շնորհալի երեխաների ունակությունների բացահայտմանն ու զարգացմանն ուղղված դասավանդման առանձնահատկություններ ի վերլուծութուն, մշակութային կրթության ոլորտի դերակատարության բարձրաց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րամաշնորհի տրամադրման պայմանագրի կետերի համաձայն իրականացվում է ծրագրի հաշվետվությունների ուսումնասիրություն, և արդույքների վերաբերյալ կազմվում է եզրակացությու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Միջոցառման շրջանակներում 2021 թվականին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it-IT"/>
              </w:rPr>
              <w:t>Մշակութային կրթության աջակցության հիմնադրամը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իրականացրել է «Ուսուցիչների դասալսումներ» և «Ուսումնամեթոդական և գործնական օգնություն» ծրագրերը, որին մասնակցել են հանրապետության երաժշտական, արվեստի, գեղարվեստի ու պարարվեստի դպրոցների 4800 աշակերտ ու 1300 մանկավարժ: Ծրագրի շրջանակներում իրականացվել են նաև մանկապատանեկան տարաբնույթ մշակութային-կրթական նախագծեր և միջոցառումներ. մասնավորապես տեսական առարկաների վիկտորինաներ, մարզային փառատոններ, ստեղծագործական հանդիպումներ, ցուցահանդեսներ, համերգներ և այլն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</w:rPr>
              <w:t>3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«Դաս Ա» ծրագի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Երևանի ավագ դպրոցների աշակերտների շրջանում դասական երաժշտության մասսայականացում, երիտասարդ սերնդի կողմից դասական արվեստի արժևոր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րամաշնորհի տրամադրման պայմանագրի կետերի համաձայն իրականացվում է Ծրագրի եռամսյակային հաշվետվությունների ուսումնասիրություն և արդույքների վերաբերյալ կազմվում է եզրակացությու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ՀՀ պետական բյուջեի կրճատման պատճառով 2021 թվականին ծրագիրը չի իրականացվել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</w:rPr>
              <w:t>3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</w:rPr>
              <w:t>Մուլտիպլիկացիոն կինոնկարների արտադրություն» ծրագի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Մանկապատանեկան լսարանին ուղղված կրթադաստիարակչական ուսուցողական, հայկական ազգային արժեհամակարգը հանրահռչակող, նրանց ազատ ժամանացի կազմակերպմանն ուղղված անիմացիոն ֆիլմերի ստեղծ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Դրամաշնորհի տրամադրման պայմանագրի կետերի համաձայն իրականացվում է Ծրագրի հաշվետվությունների ուսումնասիրություն և արդույքների վերաբերյալ կազմվում է եզրակացությու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21 թվականի ընթացքում արտադրվել են 4 մուլտիպլիկացիոն կինոնկար՝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«Թևավոր Գոդոն», ռեժ. Նաիրա Մուրադյան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«Մուշուրբա», ռեժ. Պետյա Սարգսյան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«Պապ թագավոր», ռեժ. Արթուր Սարիբեկյան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«Ռոք», ռեժ. Արմինե Հարությունյա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</w:rPr>
              <w:t>3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ընդհանուր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առական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կրթության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կրթական դպրոցներում ընդլայնվել են կրթության առանձնահատուկ պայմանների կարիք ունեցող երեխաների կրթության կազմակերպման հնարավորություններ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ության բոլոր 10՝ մարզերում և Երևան քաղաքում հանրակրթության ոլորտում անցում է կատարվել համընդհանուր ներառական կրթության համակարգին,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et-EE"/>
              </w:rPr>
              <w:t xml:space="preserve"> ներդրվել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է ո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>ւսուցչի օգնականի հաստիք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ության բոլոր 10՝ մարզերում և Երևան քաղաքում հանրակրթության ոլորտում անցում է կատարվել համընդհանուր ներառական կրթության համակարգին,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et-EE"/>
              </w:rPr>
              <w:t xml:space="preserve"> ներդրվել են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րեխայի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րթական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րիքներին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ձագանքման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ռաստիճան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>, ուսուցչի օգնականի հաստիք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21թ. Համընդհանուր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առական</w:t>
            </w:r>
            <w:r>
              <w:rPr>
                <w:rFonts w:cs="GHEA Grapalat" w:ascii="GHEA Grapalat" w:hAnsi="GHEA Grapalat"/>
                <w:sz w:val="22"/>
                <w:szCs w:val="22"/>
                <w:lang w:val="et-E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կրթության համակարգ հանրակրթության ոլորտում ներդրվել է ՀՀ Արարատի և Վայոց ձորի մարզերում: Նշված մարզերում մանկավարժահոգեբանական աջակցության ծառայությունները պատվիրակվել են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«Ձեզ համար» հասարակական բարեգործ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ՀՀ Արարատի մարզ)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և «Մանկական զարգացման հիմնադրամ»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(ՀՀ Վայոց ձորի մարզ)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զմակերպ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n AMU;Arial Unicode MS"/>
                <w:sz w:val="22"/>
                <w:szCs w:val="22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</w:rPr>
              <w:t>3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eastAsia="ru-RU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բոլո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մարզե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նախադպրոց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ծառայությու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ցանց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ընդլայն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eastAsia="ru-RU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Նախադպրոց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կրթ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կազմակերպ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այլընտրանք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ծախսարդյունավե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մոդել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փուլ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ներդր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միջոցով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մարզե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ընդլայնվե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ընդգրկվածությունը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նախադպրոց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կրթ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մեջ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eastAsia="ru-RU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Մարզ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նախադպրոց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ուսումն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հաստատությ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չունեցող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թվով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70 </w:t>
            </w:r>
            <w:r>
              <w:rPr>
                <w:rFonts w:cs="Arial" w:ascii="GHEA Grapalat" w:hAnsi="GHEA Grapalat"/>
                <w:sz w:val="22"/>
                <w:szCs w:val="22"/>
              </w:rPr>
              <w:t>բնակավայրե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ծառայությու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որև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տեսակ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մատուցվ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ind w:left="0" w:right="1" w:firstLine="270"/>
              <w:contextualSpacing/>
              <w:rPr>
                <w:rFonts w:ascii="GHEA Grapalat" w:hAnsi="GHEA Grapalat" w:cs="Times Armenian"/>
                <w:lang w:val="af-ZA"/>
              </w:rPr>
            </w:pPr>
            <w:r>
              <w:rPr>
                <w:rFonts w:cs="GHEA Grapalat" w:ascii="GHEA Grapalat" w:hAnsi="GHEA Grapalat"/>
              </w:rPr>
              <w:t>Կրթության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</w:rPr>
              <w:t>գիտության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</w:rPr>
              <w:t>մշակույթ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սպորտ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նախարար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Քաղաքաշին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ոմիտե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ներկայաց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անկապարտեզների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</w:rPr>
              <w:t>շինարարական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</w:rPr>
              <w:t>ծրագրերը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</w:rPr>
              <w:t>մեկնարկել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նպատակ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ընտրված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</w:rPr>
              <w:t>թվով</w:t>
            </w:r>
            <w:r>
              <w:rPr>
                <w:rFonts w:cs="GHEA Grapalat" w:ascii="GHEA Grapalat" w:hAnsi="GHEA Grapalat"/>
                <w:lang w:val="pt-BR"/>
              </w:rPr>
              <w:t xml:space="preserve"> 20 </w:t>
            </w:r>
            <w:r>
              <w:rPr>
                <w:rFonts w:cs="GHEA Grapalat" w:ascii="GHEA Grapalat" w:hAnsi="GHEA Grapalat"/>
              </w:rPr>
              <w:t>համայնքների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</w:t>
            </w:r>
            <w:r>
              <w:rPr>
                <w:rFonts w:cs="GHEA Grapalat" w:ascii="GHEA Grapalat" w:hAnsi="GHEA Grapalat"/>
              </w:rPr>
              <w:t>բնակավայրերի</w:t>
            </w:r>
            <w:r>
              <w:rPr>
                <w:rFonts w:cs="GHEA Grapalat" w:ascii="GHEA Grapalat" w:hAnsi="GHEA Grapalat"/>
                <w:lang w:val="af-ZA"/>
              </w:rPr>
              <w:t></w:t>
            </w:r>
            <w:r>
              <w:rPr>
                <w:rFonts w:cs="GHEA Grapalat" w:ascii="GHEA Grapalat" w:hAnsi="GHEA Grapala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</w:rPr>
              <w:t>ցանկը</w:t>
            </w:r>
            <w:r>
              <w:rPr>
                <w:rFonts w:cs="GHEA Grapalat" w:ascii="GHEA Grapalat" w:hAnsi="GHEA Grapalat"/>
                <w:lang w:val="af-ZA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1" w:firstLine="270"/>
              <w:contextualSpacing/>
              <w:rPr>
                <w:rFonts w:ascii="GHEA Grapalat" w:hAnsi="GHEA Grapalat" w:cs="Times Armenian"/>
                <w:lang w:val="af-ZA"/>
              </w:rPr>
            </w:pPr>
            <w:r>
              <w:rPr>
                <w:rFonts w:cs="Arial" w:ascii="GHEA Grapalat" w:hAnsi="GHEA Grapalat"/>
              </w:rPr>
              <w:t>Կրթության</w:t>
            </w:r>
            <w:r>
              <w:rPr>
                <w:rFonts w:cs="Arial" w:ascii="GHEA Grapalat" w:hAnsi="GHEA Grapalat"/>
                <w:lang w:val="af-ZA"/>
              </w:rPr>
              <w:t xml:space="preserve">, </w:t>
            </w:r>
            <w:r>
              <w:rPr>
                <w:rFonts w:cs="Arial" w:ascii="GHEA Grapalat" w:hAnsi="GHEA Grapalat"/>
              </w:rPr>
              <w:t>գիտության</w:t>
            </w:r>
            <w:r>
              <w:rPr>
                <w:rFonts w:cs="Arial" w:ascii="GHEA Grapalat" w:hAnsi="GHEA Grapalat"/>
                <w:lang w:val="af-ZA"/>
              </w:rPr>
              <w:t xml:space="preserve">, </w:t>
            </w:r>
            <w:r>
              <w:rPr>
                <w:rFonts w:cs="Arial" w:ascii="GHEA Grapalat" w:hAnsi="GHEA Grapalat"/>
              </w:rPr>
              <w:t>մշակույթ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և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սպորտ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նախարարությ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կողմից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հայտարարված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>դրամաշնորհ</w:t>
            </w:r>
            <w:r>
              <w:rPr>
                <w:rFonts w:cs="Arial" w:ascii="GHEA Grapalat" w:hAnsi="GHEA Grapalat"/>
              </w:rPr>
              <w:t>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>հատկացմ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մրցույթի </w:t>
            </w:r>
            <w:r>
              <w:rPr>
                <w:rFonts w:cs="Sylfaen" w:ascii="GHEA Grapalat" w:hAnsi="GHEA Grapalat"/>
              </w:rPr>
              <w:t>արդյունքում՝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Sylfaen" w:ascii="GHEA Grapalat" w:hAnsi="GHEA Grapalat"/>
                <w:lang w:val="af-ZA"/>
              </w:rPr>
              <w:t xml:space="preserve"> 2021 </w:t>
            </w:r>
            <w:r>
              <w:rPr>
                <w:rFonts w:cs="Sylfaen" w:ascii="GHEA Grapalat" w:hAnsi="GHEA Grapalat"/>
              </w:rPr>
              <w:t>թվակա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վարտ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նախադպրոց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յլընտրանք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ծախսարդյունավետ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ոդելն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ներդրվե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նրապետության</w:t>
            </w:r>
            <w:r>
              <w:rPr>
                <w:rFonts w:cs="GHEA Grapalat" w:ascii="GHEA Grapalat" w:hAnsi="GHEA Grapalat"/>
                <w:lang w:val="af-ZA"/>
              </w:rPr>
              <w:t xml:space="preserve"> 10 </w:t>
            </w:r>
            <w:r>
              <w:rPr>
                <w:rFonts w:cs="GHEA Grapalat" w:ascii="GHEA Grapalat" w:hAnsi="GHEA Grapalat"/>
              </w:rPr>
              <w:t>բնակավայրերում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1" w:firstLine="270"/>
              <w:contextualSpacing/>
              <w:rPr>
                <w:rFonts w:ascii="GHEA Grapalat" w:hAnsi="GHEA Grapalat" w:cs="Times Armenian"/>
                <w:lang w:val="af-ZA"/>
              </w:rPr>
            </w:pPr>
            <w:r>
              <w:rPr>
                <w:rFonts w:cs="Arial" w:ascii="GHEA Grapalat" w:hAnsi="GHEA Grapalat"/>
              </w:rPr>
              <w:t>Տարածքայի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կառավարմ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և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ենթակառուցվածքներ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նախարարությ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կողմից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հաստատված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սուբվենցիո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ծրագրեր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հայտեր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արդյունքում՝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մանկապարտեզներ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կառուցմ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և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նորոգմ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աշխատանքներ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ե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իրականացվում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նրապետության</w:t>
            </w:r>
            <w:r>
              <w:rPr>
                <w:rFonts w:cs="GHEA Grapalat" w:ascii="GHEA Grapalat" w:hAnsi="GHEA Grapalat"/>
                <w:lang w:val="af-ZA"/>
              </w:rPr>
              <w:t xml:space="preserve"> 32 </w:t>
            </w:r>
            <w:r>
              <w:rPr>
                <w:rFonts w:cs="GHEA Grapalat" w:ascii="GHEA Grapalat" w:hAnsi="GHEA Grapalat"/>
              </w:rPr>
              <w:t>բնակավայրում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1" w:firstLine="270"/>
              <w:contextualSpacing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Երևանի քաղաքապետարանի կողմից </w:t>
            </w:r>
            <w:r>
              <w:rPr>
                <w:rFonts w:cs="GHEA Grapalat" w:ascii="GHEA Grapalat" w:hAnsi="GHEA Grapalat"/>
              </w:rPr>
              <w:t>ներկայումս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իրականացվ</w:t>
            </w:r>
            <w:r>
              <w:rPr>
                <w:rFonts w:cs="GHEA Grapalat" w:ascii="GHEA Grapalat" w:hAnsi="GHEA Grapalat"/>
              </w:rPr>
              <w:t>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ե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թվով</w:t>
            </w:r>
            <w:r>
              <w:rPr>
                <w:rFonts w:cs="GHEA Grapalat" w:ascii="GHEA Grapalat" w:hAnsi="GHEA Grapalat"/>
                <w:lang w:val="af-ZA"/>
              </w:rPr>
              <w:t xml:space="preserve"> 8</w:t>
            </w:r>
            <w:r>
              <w:rPr>
                <w:rFonts w:cs="GHEA Grapalat" w:ascii="GHEA Grapalat" w:hAnsi="GHEA Grapalat"/>
                <w:lang w:val="hy-AM"/>
              </w:rPr>
              <w:t xml:space="preserve"> մանկապարտեզ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իմնանորոգման և վերակառուցման աշխատանքներ</w:t>
            </w:r>
            <w:r>
              <w:rPr>
                <w:rFonts w:cs="GHEA Grapalat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</w:rPr>
              <w:t>Նախագծայի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փուլում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թվով</w:t>
            </w:r>
            <w:r>
              <w:rPr>
                <w:rFonts w:cs="Arial" w:ascii="GHEA Grapalat" w:hAnsi="GHEA Grapalat"/>
                <w:lang w:val="af-ZA"/>
              </w:rPr>
              <w:t xml:space="preserve"> 16 </w:t>
            </w:r>
            <w:r>
              <w:rPr>
                <w:rFonts w:cs="Sylfaen" w:ascii="GHEA Grapalat" w:hAnsi="GHEA Grapalat"/>
              </w:rPr>
              <w:t>մանկապարտեզ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երակառուցմ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շխատանքները</w:t>
            </w:r>
            <w:r>
              <w:rPr>
                <w:rFonts w:cs="Arial" w:ascii="GHEA Grapalat" w:hAnsi="GHEA Grapalat"/>
                <w:lang w:val="af-ZA"/>
              </w:rPr>
              <w:t>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</w:rPr>
              <w:t>3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eastAsia="ru-RU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Մշակե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ներդնե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պարտադի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ուսուցումից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դուրս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մնաց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բացահայտ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և ուղղորդ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մեխանիզմնե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eastAsia="ru-RU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Նախադրյալն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ստեղծվե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կրթությունից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դուրս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մնաց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կրթ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իրավուն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իրաց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համա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eastAsia="ru-RU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ակտ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աշխատակազ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/>
            </w:pP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Յուրաքանչյուր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ուսումնա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արվա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սեպտեմբեր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1–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դրությամբ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դպրոցներ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առավարմ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եղեկատվա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մակարգում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դասարաններ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ազմավորմ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ավարտից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ետո՝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երկու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աշխատանքայի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օրվա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ընթացքում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Հ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րթությ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,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գիտությ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,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մշակույթ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և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սպորտ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նախարարությ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(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այսուհետ՝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Նախարարությու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) «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րթա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եխնոլոգիաներ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ազգայի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ենտրո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»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ՊՈԱԿ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-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ը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(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այսուհետ՝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ՏԱԿ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),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մեմատելով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բնակչությ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պետա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ռեգիստր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և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դպրոցներ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առավարմ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մակարգ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վյալները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և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«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Պարտադիր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ուսուցումից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դուրս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մնացած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երեխաներ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բացահայտմ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»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էլեկտրոնայի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մակարգում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ներկայացնում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է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6–18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արե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այ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երեխաներ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վյալները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,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որոնք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որևէ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ստատությունում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շվառված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չե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>
                <w:rFonts w:ascii="GHEA Grapalat" w:hAnsi="GHEA Grapalat" w:cs="Arian AMU;Arial Unicode MS"/>
                <w:sz w:val="22"/>
                <w:szCs w:val="22"/>
                <w:lang w:eastAsia="ru-RU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Բացահայտված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երեխաներ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ցուցակները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,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ինչպես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նաև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էլեկտրոնայի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միասնա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եղեկատվա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բազ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սանել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ե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«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Պարտադիր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ուսուցումից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դուրս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մնացած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երեխաներ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բացահայտմ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»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էլեկտրոնայի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մակարգում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և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ՏԱԿ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-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ողմից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մակարգ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մուտք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գործելու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մար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շիվներ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ե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րամադրվում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ետևյալ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շահագրգիռ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և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պատասխանատու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առույցներներին՝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>
                <w:rFonts w:ascii="GHEA Grapalat" w:hAnsi="GHEA Grapalat" w:cs="Arian AMU;Arial Unicode MS"/>
                <w:sz w:val="22"/>
                <w:szCs w:val="22"/>
                <w:lang w:eastAsia="ru-RU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Հ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առավարությանը՝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դեմս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րթությ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եսչա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մարմնին</w:t>
            </w:r>
            <w:r>
              <w:rPr>
                <w:rFonts w:eastAsia="MS Mincho;MS Gothic" w:cs="MS Mincho;MS Gothic" w:ascii="MS Mincho;MS Gothic" w:hAnsi="MS Mincho;MS Gothic"/>
                <w:sz w:val="22"/>
                <w:szCs w:val="22"/>
                <w:lang w:eastAsia="ru-RU"/>
              </w:rPr>
              <w:t>․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/>
            </w:pP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2)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Հ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րթությ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,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գիտությ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,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մշակույթ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և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սպորտ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նախարարությանը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/>
            </w:pP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3)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Հ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աշխատանք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և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սոցիալա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րցերի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նախարարությանը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/>
            </w:pP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4)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արածքայի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առավարմ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մարմինների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/>
            </w:pP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5)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եղա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ինքնակառավարմ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մարմինների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/>
            </w:pP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6)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Հ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առողջապահությ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նախարարությանը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/>
            </w:pP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7)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Հ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ոստիկանությանը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>
                <w:rFonts w:ascii="GHEA Grapalat" w:hAnsi="GHEA Grapalat" w:cs="Arian AMU;Arial Unicode MS"/>
                <w:sz w:val="22"/>
                <w:szCs w:val="22"/>
                <w:lang w:eastAsia="ru-RU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8)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Խնամակալությ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և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ոգաբարձությ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մարմնին</w:t>
            </w:r>
            <w:r>
              <w:rPr>
                <w:rFonts w:eastAsia="MS Mincho;MS Gothic" w:cs="MS Mincho;MS Gothic" w:ascii="MS Mincho;MS Gothic" w:hAnsi="MS Mincho;MS Gothic"/>
                <w:sz w:val="22"/>
                <w:szCs w:val="22"/>
                <w:lang w:eastAsia="ru-RU"/>
              </w:rPr>
              <w:t>․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/>
            </w:pP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9)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Հանրապետա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և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տարածքայի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մանկավարժահոգեբանակ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աջակցությա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կենտրոններին</w:t>
            </w:r>
            <w:r>
              <w:rPr>
                <w:rFonts w:cs="Arian AMU;Arial Unicode MS" w:ascii="GHEA Grapalat" w:hAnsi="GHEA Grapalat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>
                <w:rFonts w:ascii="GHEA Grapalat" w:hAnsi="GHEA Grapalat" w:cs="Arian AMU;Arial Unicode MS"/>
                <w:sz w:val="22"/>
                <w:szCs w:val="22"/>
                <w:lang w:eastAsia="ru-RU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  <w:lang w:val="ru-RU" w:eastAsia="ru-RU"/>
              </w:rPr>
              <w:t>10)Սոցիալական դեպք վարողներին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n AMU;Arial Unicode MS"/>
                <w:sz w:val="22"/>
                <w:szCs w:val="22"/>
              </w:rPr>
            </w:pPr>
            <w:r>
              <w:rPr>
                <w:rFonts w:cs="Arian AMU;Arial Unicode MS" w:ascii="GHEA Grapalat" w:hAnsi="GHEA Grapalat"/>
                <w:sz w:val="22"/>
                <w:szCs w:val="22"/>
              </w:rPr>
              <w:t>3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առական կրթության համակարգի հզորացում Հայաստան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վելագույնը 100 թիրախային հանրակրթական դպրոցների ռեսուրսային սենյակների և 5 ՏՄԱԿ- ի վերանորոգում, անհրաժեշտ գույքի և դիդակտիկ նյութերի ապահովում՝ առավել արդյունավետ մասնագիտական աջակցության ծառայություններ տրամադրելու նպատակով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ՊԿՈՒ սովորողների ֆիզիկական հասանելիությունն ու մասնագիտական արդյունավետ ծառայություններ ապահովող մինչև 100 հանրակրթական դպրոցներում և 5 ՏՄԱԿ-ում։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n AMU;Arial Unicode MS" w:ascii="GHEA Grapalat" w:hAnsi="GHEA Grapalat"/>
                <w:sz w:val="22"/>
                <w:szCs w:val="22"/>
                <w:lang w:val="hy-AM" w:eastAsia="ru-RU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առական կրթության համակարգի հզորացում Հայաստանում</w:t>
            </w:r>
            <w:r>
              <w:rPr>
                <w:rFonts w:cs="Arian AMU;Arial Unicode MS" w:ascii="GHEA Grapalat" w:hAnsi="GHEA Grapalat"/>
                <w:sz w:val="22"/>
                <w:szCs w:val="22"/>
                <w:lang w:val="hy-AM" w:eastAsia="ru-RU"/>
              </w:rPr>
              <w:t>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ծրագրի իրականացման շրջանակում 2021 թվականին ՀՀ Լոռու (14 դպրոց, 1 ՏՄԱԿ) և Շիրակի (20 դպրոց, 1 ՏՄԱԿ) մարզերում ընտրվել են թիրախային դպրոցները և ՏՄԱԿ-ները։ Սկսվել են ընտրված օբյեկտների նախագծանախահաշվային փաթեթների մշակման աշխատանքները։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Սյունիքի մարզի վերանորոգված 9 դպրոցի և 1 ՏՄԱԿ-ի տրամադրվել են անհրաժեշտ գույք և դիդակտիկ նյութեր։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2021 թվականի ապրիլի 8-ին ԱՄՆ Միջազգային զարգացման գործակալության հետ ծրագրի իրակնացման նոր ժամկետների վերաբերյալ փաստաթուղթ է ստորագրվել (ծրագրի ավարտ է սահմանվել 08-04-2023, և ըստ համաձայնագրի՝ այդ ժամանակահատ վածում կավարտվեն աշխատանքները ՀՀ Սյունիքի, Լոռու և Շիրակի մարզի 43 դպրոցում և 3 ՏՄԱԿ-ում։ Ծրագրի շարունակականության և ՀՀ մյուս մարզերում աշխատանքների իրականացման հարցն ամերիկյան կողմի հետ կքննարկվի լրացուցիչ։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jc w:val="both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b/>
                <w:i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2"/>
                <w:szCs w:val="22"/>
                <w:lang w:val="hy-AM"/>
              </w:rPr>
              <w:t>ՀՀ առողջապահության նախարարությու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3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Առողջապահական պետական նպատակային ծրագրերի շրջանակներում երեխաների և դեռահասների առողջապահական ծառայությունների և բուժօգնության անհրաժեշտ ծավալների ապահով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Երեխաների և դեռահասների առողջապահական ծառայությունների բյուջետային ֆինանսավորման շարունակության ապահով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Տարեկան նպատակային ծրագրերում ամրագրված երեխաներին և դեռահասներին ուղղված պետքության կողմից երաշխավորված անվճար բուժօգնության ծավալնե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 xml:space="preserve">«Երեխաների բուժօգնության ծառայություններ» ծրագրի շրջանակներում 2021թ. երեխաների հիվանդանոցային բուժօգնությանը հատկացվել է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ru-RU"/>
              </w:rPr>
              <w:t xml:space="preserve">10.156.00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>հազ. Դրամ, որի շրջանակում բժշկական օգնություն է ստացել 82.359 երեխա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3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Նորածնային և մանկական արտագնա անհետաձգելի բուժօգնության ծառայությունների շարունակականության ապահովում ՀՀ մարզեր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Մարզերում մասնագիտացված անհետաձգելի բուժօգնության կարիք ունեցող հիվանդներին մասնագիտացված բուժօգնության տրամադր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Մինչև 1 տարեկան երեխաների հիվանդանոցային մահաբերության ցուցանիշի նվազ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>1. Առողջապահության նախարարի 01 մարտի 2021 թ. N11-Ն հրամանով հաստատվել են բժշկական հաստատություններում հիվանդանոցային պայմաններում նորածինների բժշկական օգնության և սպասարկման գործընթացին առնչվող բժշկական փաստաթղթերը իր 13 ներդիրներով և դրանց լրացման և շրջանառության կարգը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 xml:space="preserve">2. Մարզերում բնակվող` վերակենդանացման և ինտենսիվ բուժման կարիք ունեցող երեխաներին երրորդ մակարդակի մասնագիտացված բժշկական կենտրոններում բուժումը հասանելի դարձնելու նպատակով իրականացվել է մանկական արագ արձագանքման արտագնա ծառայության նորածնային (մինչև 28 օրական)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ru-RU"/>
              </w:rPr>
              <w:t xml:space="preserve">601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 xml:space="preserve">կանչ (ք.Երևանում իրականացվել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ru-RU"/>
              </w:rPr>
              <w:t xml:space="preserve">է 93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>կանչ) 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 xml:space="preserve">2.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2021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թվական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նիտա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տագն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ետաձգել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գ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իացիայ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ջո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ցով իրականացվող «արագ արձագանքման» ծառայության շրջանակներում հեռավոր մարզերից տեղափոխվել է 7 երեխա (Սյունիք 4 թռիչք, Վայոց Ձոր 1 թռիչք, Լոռի` 2):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4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Երեխաների հիվանդանոցային բուժօգնության ծրագրի շարունակական իրականացում, մատուցվող ծառայությունների զարգացումների ապահով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Երեխաների հիվանդանոցային բուժօգնության մատչելիության առկա իրավիճակի պահպանում և բարելավ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Մինչև 5 տարեկան երեխաների մահացության ցուցանիշի նվազ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>1.</w:t>
            </w: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 xml:space="preserve"> Մինչև 5 տարեկան երեխաների մահացության ցուցանիշը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 xml:space="preserve"> 2020 թվականին կազմել է 8.4%, իսկ 2021 թվականի նույն ժամանակահատվածում այդ ցուցանիշը նվազել է 1.0%-ով և կազմել է 7.4%:</w:t>
            </w: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>2.Առաջին անգամ Հայաստանում ստեղծվել է մանկական քաղցկեղի առաջին պալիատիվ ծառայությունը և պալիատիվ (ամոքիչ) բժշկական օգնության բաժանմունքը: Բաժանմունքը նախատեսված է 5 մահճակալի համար, որն ապահովված է համապատասխան որակավորում ունեցող մասնագետներով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.ՀՀ առողջապահության նախարարության և ՄԱԿ-ի մանկական հիմնադրամի համագործակցության շրջանակներում իրականացվել են ՀՀ մարզերում «աջակցություն երեխաներին` այդ թվում Արցախից տեղահանված և Հայաստանի Հանրապետությունում փաստացի գտնվողների առողջության մոնիտորինգին» ծրագրի իրականացման և «վաղ տարիքի երեխաների սնուցումը, աճը և զարգացումը», ինչպես նաև ՀՀ մարզերի առողջության առաջնային պահպանման կազմակերպություններում երեխաների հսկողություն և սպասարկում իրականացնող մանկաբույժների, ընտանեկան բժիշկների, իմունականխարգելման գործընթացի պատասխանատուների և բուժքույրերի համար նախատեսված, ՄԱԿ-ի մանկական հիմնադրամի Հայաստանյան գրասենյակի (ՅՈՒՆԻՍԵՖ) կողմից կազմակերպվող Վաղ տարիքի երեխաների սուր շնչառական հիվանդությունների և թոքաբորբի վարումը Քովիդ-19 համատեքստում: Քովիդ-19 դեմ պատվաստումները թեմայով 3-օրյա դասընթացներ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4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Նյութափոխանակության ժառանգական հիվանդությունների և բնածին այլ շեղումների հայտնաբերմանն ուղղված նորածնային սկրինինգի ծրագրի շարունակական իրագործում, հայտնաբերված հիվանդ երեխաների հետագա բուժօգնության և հսկողության կազմակերպ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Նյութափոխանակության ժառանգական հիվանդությունների և բնածին այլ շեղումների հայտնաբերմանն ուղղված նորածնային սկրինինգի ծրագրի շարունակական իրագործում հայտնաբերված երեխաների հետագա բուժօգնություն և հսկող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Բնածին հիպոթիրեոզի, ֆենիլկետոնուրիայի իրականացվող սկրինինգներ նորածինների 100%, լսողության, անհասության ռետինոպաթիայի և ազդրի բնածին դիսպլազիայի ուղղությամբ սկրինինգները` 100%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 xml:space="preserve">1.Շարունակաբար իրականացվում են բնածին հիպոթիրեոզի, ֆենիլկետոնուրիայի, տեսողության, լսողության, կոնքազդրային հոդի դիսպլազիայի, սրտի բնածին արատների վաղ հայտնաբերմանն ուղղված սկրինինգային ծրագրերը: սկրինինգը ՀՀ ողջ տարածքում, որն ուղղված է նորածինների մոտ կոնքազդրային հոդախախտի վաղ հայտնաբերմանն ու հաշմանդամության կանխարգելմանը: </w:t>
              <w:tab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4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Առանձնահատուկ պայմանների կարիք ունեցող և հաշմանդամություն ունեցող երեխաների համար վերականգնողական բուժօգնության մատչելիության և որակի բարելավ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Զարգացման խանգարումներ և հաշմանդամություն ունեցող երեխային տրամադրվող ծառայությունների մատչելիության բարձրացում, վերականգնողական բուժօգնության կազմակերպ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Մարզային/տարածաշրջանային արտահիվանդանոցային պայմաններում մանկական վերականգնողական բժշկական օգնության և սպասարկման անհրաժեշտ ծավալների ապահով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color w:val="191919"/>
                <w:sz w:val="22"/>
                <w:szCs w:val="22"/>
                <w:shd w:fill="FFFFFF" w:val="clear"/>
                <w:lang w:val="hy-AM"/>
              </w:rPr>
              <w:t>1.ՀՀ Գեղարքունիքի և Կոտայքի մարզերում ստեղծվել է թվով երկու մանկական վերականգնողական կենտրոն: Սևանում գտնվող վերականգնողական կենտրոնը հանձնվել է</w:t>
            </w:r>
            <w:r>
              <w:rPr>
                <w:rFonts w:cs="Courier New" w:ascii="Courier New" w:hAnsi="Courier New"/>
                <w:color w:val="191919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191919"/>
                <w:sz w:val="22"/>
                <w:szCs w:val="22"/>
                <w:shd w:fill="FFFFFF" w:val="clear"/>
                <w:lang w:val="hy-AM"/>
              </w:rPr>
              <w:t>շահագործման և նախնական հաշվարկով մինչև 2021 թվականի վերջը կսպասարկի վերականգնողական բուժման կարիք ունեցող շուրջ 170 երեխա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191919"/>
                <w:sz w:val="22"/>
                <w:szCs w:val="22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191919"/>
                <w:sz w:val="22"/>
                <w:szCs w:val="22"/>
                <w:shd w:fill="FFFFFF" w:val="clear"/>
                <w:lang w:val="hy-AM"/>
              </w:rPr>
              <w:t>2. 2021 պետական բյուջեի հաշվին իրականացվել է հաշմանդամ երեխաների առողջարանային բուժում` «Արարատ» մոր և մանկան առողջարանում` 229 երեխա և 208 խնամող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color w:val="191919"/>
                <w:sz w:val="22"/>
                <w:szCs w:val="22"/>
                <w:shd w:fill="FFFFFF" w:val="clear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color w:val="191919"/>
                <w:sz w:val="22"/>
                <w:szCs w:val="22"/>
                <w:shd w:fill="FFFFFF" w:val="clear"/>
                <w:lang w:val="hy-AM" w:eastAsia="ru-RU"/>
              </w:rPr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b/>
                <w:i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 w:eastAsia="ru-RU"/>
              </w:rPr>
              <w:t>ՀՀ արտակարգ իրավիճակների նախարարությու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4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 xml:space="preserve">Համայնքներ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կողմից մշակվող </w:t>
            </w: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>աղետների ռիսկի կառավարման</w:t>
            </w:r>
            <w:r>
              <w:rPr>
                <w:rFonts w:eastAsia="Calibri" w:cs="Arial" w:ascii="GHEA Grapalat" w:hAnsi="GHEA Grapalat"/>
                <w:sz w:val="22"/>
                <w:szCs w:val="22"/>
                <w:lang w:val="sv-SE"/>
              </w:rPr>
              <w:t xml:space="preserve"> </w:t>
            </w: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>պլանների</w:t>
            </w:r>
            <w:r>
              <w:rPr>
                <w:rFonts w:eastAsia="Calibri" w:cs="Arial" w:ascii="GHEA Grapalat" w:hAnsi="GHEA Grapalat"/>
                <w:sz w:val="22"/>
                <w:szCs w:val="22"/>
                <w:lang w:val="sv-S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շակման և ներդրման</w:t>
            </w: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 xml:space="preserve"> ուղղությամբ մեթոդական աջակցության ցուցաբեր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476" w:leader="none"/>
              </w:tabs>
              <w:spacing w:before="0" w:after="0"/>
              <w:ind w:left="5" w:firstLine="173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Աղետ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ռիսկի կառավարման պլանների առկայություն,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76" w:leader="none"/>
              </w:tabs>
              <w:spacing w:before="0" w:after="0"/>
              <w:ind w:left="5" w:firstLine="173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արածքում բնական և տեխնածին բնույթի վտանգների բացահայտում,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76" w:leader="none"/>
              </w:tabs>
              <w:spacing w:before="0" w:after="0"/>
              <w:ind w:left="5" w:firstLine="173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ղետների ռիսկի նվազեցման միջոցառումների մշակում և իրականացում,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76" w:leader="none"/>
              </w:tabs>
              <w:spacing w:before="0" w:after="0"/>
              <w:ind w:left="5" w:firstLine="173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համայնքի բնակիչների շրջանում աղետների ռիսկի կառավարման մշակույթի ձևավորում,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76" w:leader="none"/>
              </w:tabs>
              <w:spacing w:before="0" w:after="0"/>
              <w:ind w:left="5" w:firstLine="173"/>
              <w:contextualSpacing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բնակիչների անվտանգության և համայնքների դիմակայունութ-յան բարձրացումն արտակարգ իրավիճակների ժամանակ,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րտակարգ իրավիճակներում հայտնված, դրանց հետևանքով տեղահանված կամ փախստական դարձած երեխաների խնամքի, պաշտպանության և ինտեգրման պատշաճ և ժամանակին արձագանքման պլանավորում, արտակարգ իրավիճակներում հայտնված, արտակարգ իրավիճակների հետևանքով տուժած հաշմանդամություն ունեցող երեխաների հետ օպերատիվ համագործակցության պլանավորում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յնքում աղետների ռիսկի կառավարման պլանի մշակում, համաձայնեցում համապատասխան մարզպետարանի և Արտակարգ իրավիճակների նախարարության Փրկարար ծառայության տարածքային ստորաբաժանման հետ, հաստատում համայնքի ղեկավարի կողմից և կիրարկման ապահով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ԻՆ Փրկարար ծառայության տարածքային ստորաբաժանումները, համաձայն Արտակարգ իրավիճակների նախարարի 2019 թվականի դեկտեմբերի 30-ի «Համայնքի աղետների ռիսկի կառավարման պլանի օրինակելի ձևը և մշակման ուղեցույցը հաստատելու մասին» թիվ 1460 հրամանի, համայնքներին ցուցաբերում են մեթոդական օգնություն աղետների ռիսկի կառավարման պլանների մշակման և ներդրման ուղղությամբ։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21 թվականի դեկտեմբեր ամսվա դրությամբ 502 համայնքից 215-ը մշակել և ներդրել են աղետների ռիսկի կառավարման պլանները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ղետների ռիսկի կառավարման պլանների մշակման և ներդրման գործընթացը կրում է շարունակական բնույթ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4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սումնական հաստատությունների</w:t>
            </w: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կողմից մշակվող </w:t>
            </w: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>աղետների ռիսկի կառավարման</w:t>
            </w:r>
            <w:r>
              <w:rPr>
                <w:rFonts w:eastAsia="Calibri" w:cs="Arial" w:ascii="GHEA Grapalat" w:hAnsi="GHEA Grapalat"/>
                <w:sz w:val="22"/>
                <w:szCs w:val="22"/>
                <w:lang w:val="sv-SE"/>
              </w:rPr>
              <w:t xml:space="preserve"> </w:t>
            </w: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>պլ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մշակման և ներդրման</w:t>
            </w: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 xml:space="preserve"> ուղղությամբ մեթոդական աջակցության ցուցաբերում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Sylfaen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eastAsia="Calibri" w:cs="Sylfaen" w:ascii="GHEA Grapalat" w:hAnsi="GHEA Grapalat"/>
                <w:b/>
                <w:sz w:val="22"/>
                <w:szCs w:val="22"/>
                <w:lang w:val="hy-AM"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76" w:leader="none"/>
              </w:tabs>
              <w:spacing w:before="0" w:after="0"/>
              <w:ind w:left="-18" w:firstLine="270"/>
              <w:contextualSpacing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Աղետների ռիսկի կառավարման պլանների առկայություն,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76" w:leader="none"/>
              </w:tabs>
              <w:spacing w:before="0" w:after="0"/>
              <w:ind w:left="-18" w:firstLine="270"/>
              <w:contextualSpacing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տարածքում բնական և տեխնածին բնույթի վտանգների բացահայտում,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76" w:leader="none"/>
              </w:tabs>
              <w:spacing w:before="0" w:after="0"/>
              <w:ind w:left="-18" w:firstLine="270"/>
              <w:contextualSpacing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աղետների ռիսկի նվազեցման միջոցառումների մշակում և իրականացում,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76" w:leader="none"/>
              </w:tabs>
              <w:spacing w:before="0" w:after="0"/>
              <w:ind w:left="-18" w:firstLine="270"/>
              <w:contextualSpacing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սովորողների և անձնակազմի շրջանում աղետների ռիսկի կառավարման մշակույթի ձևավորում,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76" w:leader="none"/>
              </w:tabs>
              <w:spacing w:before="0" w:after="0"/>
              <w:ind w:left="-18" w:firstLine="270"/>
              <w:contextualSpacing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սովորողների և անձնակազմի անվտանգության և ուսումնական հաստատության դիմակայունության բարձրացումն արտակարգ իրավիճակների ժամանակ,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րտակարգ իրավիճակների արձագանքման միջոցառումների մշակում և ուսուցում, այդ թվում՝ կյանքի փրկության և վնասվածքների նվազեցման, ուսումնական հաստատության գույքի պահպանման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սումնական հաստատությունում աղետների ռիսկի կառավարման պլանի մշակում, համաձայնեցում համապատասխան համայնքապետարանի և ԱԻՆ ՓԾ տարածքային ստորաբաժանման հետ, հաստատում ուսումնական հաստատության ղեկավարի կողմից և կիրարկման ապահով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2021 թվականին մշակվել և Կրթության, գիտության, մշակույթի և սպորտի և Արտակարգ իրավիճակների նախարարների համատեղ հրամաններով հաստատվել են ուսումնական հաստատությունների աղետների ռիսկի կառա-վարման պլանի մշակման մեթոդական ուղեցույցները և օրինակելի ձևերը՝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</w:t>
            </w:r>
            <w:r>
              <w:rPr>
                <w:rFonts w:cs="GHEA Grapalat" w:ascii="GHEA Grapalat" w:hAnsi="GHEA Grapalat"/>
                <w:lang w:val="hy-AM"/>
              </w:rPr>
              <w:t>Նախադպրոցական ուսումնական հաստատության աղետների ռիսկի կառավարման պլանի մշակման մեթոդական ուղեցույցը և օրինակելի ձևը հաստատելու մասին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, գիտության, մշակույթի և սպորտի նախարարի 13</w:t>
            </w:r>
            <w:r>
              <w:rPr>
                <w:rFonts w:cs="Cambria Math" w:ascii="GHEA Grapalat" w:hAnsi="GHEA Grapalat"/>
                <w:color w:val="000000"/>
                <w:shd w:fill="FFFFFF" w:val="clear"/>
                <w:lang w:val="hy-AM"/>
              </w:rPr>
              <w:t>.</w:t>
            </w:r>
            <w:r>
              <w:rPr>
                <w:rFonts w:cs="Tahoma" w:ascii="GHEA Grapalat" w:hAnsi="GHEA Grapalat"/>
                <w:color w:val="000000"/>
                <w:shd w:fill="FFFFFF" w:val="clear"/>
                <w:lang w:val="hy-AM"/>
              </w:rPr>
              <w:t>05.2021թ. թիվ 31-Լ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և Արտակարգ իրավիճակների նախարարի 13.04.2021թ. թիվ 419-Լ համատեղ հրամանով, 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Հանրակրթական դպրոցի աղետների ռիսկի կառավարման պլանի մշակման մեթոդական ուղեցույցը և օրինակելի ձևը հաստատելու մասին 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, գիտության, մշակույթի և սպորտի նախարարի 13.</w:t>
            </w:r>
            <w:r>
              <w:rPr>
                <w:rFonts w:cs="Tahoma" w:ascii="GHEA Grapalat" w:hAnsi="GHEA Grapalat"/>
                <w:color w:val="000000"/>
                <w:shd w:fill="FFFFFF" w:val="clear"/>
                <w:lang w:val="hy-AM"/>
              </w:rPr>
              <w:t>05</w:t>
            </w:r>
            <w:r>
              <w:rPr>
                <w:rFonts w:cs="Cambria Math" w:ascii="GHEA Grapalat" w:hAnsi="GHEA Grapalat"/>
                <w:color w:val="000000"/>
                <w:shd w:fill="FFFFFF" w:val="clear"/>
                <w:lang w:val="hy-AM"/>
              </w:rPr>
              <w:t>.</w:t>
            </w:r>
            <w:r>
              <w:rPr>
                <w:rFonts w:cs="Tahoma" w:ascii="GHEA Grapalat" w:hAnsi="GHEA Grapalat"/>
                <w:color w:val="000000"/>
                <w:shd w:fill="FFFFFF" w:val="clear"/>
                <w:lang w:val="hy-AM"/>
              </w:rPr>
              <w:t>2021թ. թիվ 30-Լ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և Արտակարգ իրավիճակների նախարարի 13.04.2021թ. թիվ 417-Լ համատեղ հրամանով,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</w:t>
            </w:r>
            <w:r>
              <w:rPr>
                <w:rFonts w:cs="GHEA Grapalat" w:ascii="GHEA Grapalat" w:hAnsi="GHEA Grapalat"/>
                <w:lang w:val="hy-AM"/>
              </w:rPr>
              <w:t xml:space="preserve">Նախնական, միջին և բարձրագույն մասնագիտական հաստատության աղետների ռիսկի կառավարման պլանի մշակման մեթոդական ուղեցույցը և օրինակելի ձևը հաստատելու մասին 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, գիտության, մշակույթի և սպորտի նախարարի 13.</w:t>
            </w:r>
            <w:r>
              <w:rPr>
                <w:rFonts w:cs="Tahoma" w:ascii="GHEA Grapalat" w:hAnsi="GHEA Grapalat"/>
                <w:color w:val="000000"/>
                <w:shd w:fill="FFFFFF" w:val="clear"/>
                <w:lang w:val="hy-AM"/>
              </w:rPr>
              <w:t>05.2021թ. թիվ 29-Լ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և Արտակարգ իրավիճակների նախարարի 13.04.2021թ. թիվ 418-Լ համատեղ հրամանով։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ԻՆ Փրկարար ծառայության տարածքային ստորաբաժանումները վերոնշյալ աղետների ռիսկի կառավարման պլանի մշակման մեթոդական ուղեցույցների և օրինակելի ձևեր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ուսումնական հաստատ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 ցուցաբերում են մեթոդական օգնություն աղետների ռիսկի կառավարման պլան-ների մշակման և ներդրման ուղղությամբ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ղետների ռիսկի կառավարման պլանների մշակման և ներդրման գործընթացը կրում է շարունակական բնույթ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4</w:t>
            </w:r>
            <w:r>
              <w:rPr>
                <w:rFonts w:cs="Sylfaen" w:ascii="GHEA Grapalat" w:hAnsi="GHEA Grapalat"/>
                <w:sz w:val="22"/>
                <w:szCs w:val="22"/>
                <w:lang w:eastAsia="ru-RU"/>
              </w:rPr>
              <w:t>4</w:t>
            </w: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 xml:space="preserve">Համայնքներ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կողմից մշակվող </w:t>
            </w: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>աղետների ռիսկի կառավարման</w:t>
            </w:r>
            <w:r>
              <w:rPr>
                <w:rFonts w:eastAsia="Calibri" w:cs="Arial" w:ascii="GHEA Grapalat" w:hAnsi="GHEA Grapalat"/>
                <w:sz w:val="22"/>
                <w:szCs w:val="22"/>
                <w:lang w:val="sv-SE"/>
              </w:rPr>
              <w:t xml:space="preserve"> </w:t>
            </w: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>պլանների</w:t>
            </w:r>
            <w:r>
              <w:rPr>
                <w:rFonts w:eastAsia="Calibri" w:cs="Arial" w:ascii="GHEA Grapalat" w:hAnsi="GHEA Grapalat"/>
                <w:sz w:val="22"/>
                <w:szCs w:val="22"/>
                <w:lang w:val="sv-S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շակման և ներդրման</w:t>
            </w:r>
            <w:r>
              <w:rPr>
                <w:rFonts w:eastAsia="Calibri" w:cs="Arial" w:ascii="GHEA Grapalat" w:hAnsi="GHEA Grapalat"/>
                <w:sz w:val="22"/>
                <w:szCs w:val="22"/>
                <w:lang w:val="hy-AM"/>
              </w:rPr>
              <w:t xml:space="preserve"> ուղղությամբ մեթոդական աջակցության ցուցաբերու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76" w:leader="none"/>
              </w:tabs>
              <w:spacing w:before="0" w:after="0"/>
              <w:ind w:left="5" w:firstLine="173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Աղետ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ռիսկի կառավարման պլանների առկայություն,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76" w:leader="none"/>
              </w:tabs>
              <w:spacing w:before="0" w:after="0"/>
              <w:ind w:left="5" w:firstLine="173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արածքում բնական և տեխնածին բնույթի վտանգների բացահայտում,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76" w:leader="none"/>
              </w:tabs>
              <w:spacing w:before="0" w:after="0"/>
              <w:ind w:left="5" w:firstLine="173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ղետների ռիսկի նվազեցման միջոցառումների մշակում և իրականացում,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76" w:leader="none"/>
              </w:tabs>
              <w:spacing w:before="0" w:after="0"/>
              <w:ind w:left="5" w:firstLine="173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համայնքի բնակիչների շրջանում աղետների ռիսկի կառավարման մշակույթի ձևավորում,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76" w:leader="none"/>
              </w:tabs>
              <w:spacing w:before="0" w:after="0"/>
              <w:ind w:left="5" w:firstLine="173"/>
              <w:contextualSpacing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բնակիչների անվտանգության և համայնքների դիմակայունու</w:t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276"/>
              <w:ind w:left="5" w:hanging="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յան բարձրացումն արտակարգ իրավիճակների ժամանակ,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րտակարգ իրավիճակներում հայտնված, դրանց հետևանքով տեղահանված կամ փախստական դարձած երեխաների խնամքի, պաշտպանության և ինտեգրման պատշաճ և ժամանակին արձագանքման պլանավորում, արտակարգ իրավիճակներում հայտնված, արտակարգ իրավիճակների հետևանքով տուժած հաշմանդամություն ունեցող երեխաների հետ օպերատիվ համագործակցության պլանավորում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յնքում աղետների ռիսկի կառավարման պլանի մշակում, համաձայնեցում համապատասխան մարզպետարանի և Արտակարգ իրավիճակների նախարարության Փրկարար ծառայության տարածքային ստորաբաժանման հետ, հաստատում համայնքի ղեկավարի կողմից և կիրարկման ապահով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ԻՆ Փրկարար ծառայության տարածքային ստորաբաժանումները, համաձայն Արտակարգ իրավիճակների նախարարի 2019 թվականի դեկտեմբերի 30-ի «Համայնքի աղետների ռիսկի կառավարման պլանի օրինակելի ձևը և մշակման ուղեցույցը հաստատելու մասին» թիվ 1460 հրամանի, համայնքներին ցուցաբերում են մեթոդական օգնություն աղետների ռիսկի կառավարման պլանների մշակման և ներդրման ուղղությամբ։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21 թվականի դեկտեմբեր ամսվա դրությամբ 502 համայնքից 215-ը մշակել և ներդրել են աղետների ռիսկի կառավարման պլանները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ղետների ռիսկի կառավարման պլանների մշակման և ներդրման գործընթացը կրում է շարունակական բնույթ։</w:t>
            </w:r>
          </w:p>
        </w:tc>
      </w:tr>
      <w:tr>
        <w:trPr>
          <w:trHeight w:val="566" w:hRule="atLeast"/>
        </w:trPr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b/>
                <w:i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 w:eastAsia="ru-RU"/>
              </w:rPr>
              <w:t>ՀՀ ոստիկանությու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տարածքում գործող հանրակրթական դպրոցներում և այլ ուսումնական հաստատություններում կազմակերպել և անցկացնել տարբեր իրավական թեմաներով զրույցներ և հանդիպումներ (մեկամսյակներ) աշակերտների (ուսանողների), ինչպես նաև վերջիններիս ծնողների և մանկավարժական կոլեկտիվների հե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չափահասների շրջանում կնվազի նրանց կողմից, ինչպես նաև նրանց նկատմամբ կատարվող հանցագործությունների թիվը, միևնույն ժամանակ ծնողները կիրազեկվեն անչափահասների շրջանում տարածված հանցագործությունների կամ իրավախախտումների, ինչպես նաև վնասակար երևույթների մասի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ակերտների իրավական գիտելիքների, իսկ ծնողների և մանկավարժների իրզեկվածության մակարդակի բարձրաց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72" w:hanging="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Անչափահասներ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տարվ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ցագործ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նխարգել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ռնությունի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երծ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հ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ջիններիս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րան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տարվ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վախախտումն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կանխ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հանցավոր գործունեության մեջ ներգրավելու դեպքերը բացառելու նպատակով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ոստիկանության</w:t>
            </w:r>
            <w:r>
              <w:rPr>
                <w:rFonts w:cs="Calibri" w:ascii="GHEA Grapalat" w:hAnsi="GHEA Grapalat"/>
                <w:sz w:val="22"/>
                <w:szCs w:val="22"/>
                <w:lang w:val="af-ZA"/>
              </w:rPr>
              <w:t xml:space="preserve"> անչափահասների գործերով և ընտանիքում բռնության կանխարգելման ստորաբաժանումների իրավասու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ծառայողների</w:t>
            </w:r>
            <w:r>
              <w:rPr>
                <w:rFonts w:cs="Calibri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Հ տարածքում գործող հանրակրթական դպրոցներում և այլ ուսումնական հաստատություններում կազմակերպվել և անց են կացվել կանխարգելիչ բնույթի աշխատանքներ:</w:t>
            </w:r>
          </w:p>
          <w:p>
            <w:pPr>
              <w:pStyle w:val="Normal"/>
              <w:shd w:fill="FFFFFF" w:val="clear"/>
              <w:spacing w:lineRule="auto" w:line="276"/>
              <w:ind w:left="72" w:right="72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չափահաս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րջան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հանցագործությունների մասնավորա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երկաթուղային ենթակառուցվածքի օբյեկտներում կատարվող գողությունների և իրավախախտումների, դրանց աղետալի հետևանքների վերաբերյալ բացատրական աշխատանքներ իրականացնելու նպատակ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այն վարչական տարածքներում, որտեղ առկա են ենթակառուցվածքի գծամասեր, սույն թվականի մայիսի 3-ից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կրթ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պրոցներ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սումն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ստատությու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ակերտ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ջիններիս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նող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րջան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իրականացվել են բացատրական աշխատանքներ, կազմակերպել է հանդիպում-զրույցների տասնօրյակ:</w:t>
            </w:r>
          </w:p>
          <w:p>
            <w:pPr>
              <w:pStyle w:val="Normal"/>
              <w:spacing w:lineRule="auto" w:line="276"/>
              <w:ind w:left="72" w:right="72" w:hanging="0"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իևնույն ժամանակ, ՀՀ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տարածքում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գործող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դպրոցներում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20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20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>-20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21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թթ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ուսումնական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տարվա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վարտին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նվիրված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իջոցառումները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զմակերպված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նցկացնելու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նչափահասների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ողմից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նարավոր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տարվող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նցագործություններն ու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յլ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րավախախտումները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նախականխելու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նպատակով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մինչև միջոցառման անցկացման օրը, ոստիկանության ծառայողների կողմից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սպասարկվող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վարչական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տարածքներում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գործող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ավարտական դասարաններ ունեցող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դպրոցներում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կազմակերպվել են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զրույց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նդիպումներ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դասարանների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շակերտների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հետ՝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անկավարժական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ոլեկտիվների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և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ծնողական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ոմիտեների</w:t>
            </w:r>
            <w:r>
              <w:rPr>
                <w:rFonts w:cs="Arial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ասնակցությա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։</w:t>
            </w:r>
          </w:p>
          <w:p>
            <w:pPr>
              <w:pStyle w:val="Normal"/>
              <w:spacing w:lineRule="auto" w:line="276"/>
              <w:ind w:left="72" w:right="72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ոստիկանության պետի առաջին տեղակալ, ոստիկանության գնդապետ Ա.Հովհաննիսյանի 20.08.2021թ.՝ 2021-2022 ուսումնական տարվա մեկնարկի կապակցությամբ պատշաճ հասարակական կարգ և ճանապարհային երթևեկության անվտանգություն ապահովելու մասին թիվ 2-Ց ցուցումի 1-ին կետի 10 ենթակետի պահանջների համաձայն՝ ՀՀ ոստիկանության Ճանապարհային ոստիկանություն և պարեկային ծառայությունների ու տարածքային ստորաբաժանումների անչափահասների գործերով և ընտանիքում բռնության կանխարգելման բաժանմունքների /խմբերի/ ծառայողների անմիջական մասնակցությամբ սպասարկվող վարչական տարածքներում գործող հանրակրթական դպրոցներում սույն թվականի սեպտեմբերի 6-ից մինչև 30-ն ընկած ժամանակահատվածում անց է կացվել «Օրինապահ հետիոտն» խորագրով միջոցառումը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23" w:leader="none"/>
                <w:tab w:val="left" w:pos="10980" w:leader="none"/>
                <w:tab w:val="left" w:pos="11070" w:leader="none"/>
              </w:tabs>
              <w:spacing w:lineRule="auto" w:line="276"/>
              <w:ind w:left="72" w:right="72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</w:rPr>
              <w:t>շակերտների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ոստիկ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գործառույթներ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ծանոթացն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օրինապահ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քաղաքաց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դաստիարակ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նպատակ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սույն թվականի նոյեմբերի 16-ին հանրապետության ավագ դպրոցներում ոստիկանության գլխավոր և ավագ խմբի պաշտոններ զբաղեցնող ծառայողների մասնակցությամբ անց է կացվել արդեն ավանդույթ դարձած «Դասը վարում է ոստիկանը» խորագրով միջոցառումը:</w:t>
            </w:r>
          </w:p>
          <w:p>
            <w:pPr>
              <w:pStyle w:val="Normal"/>
              <w:spacing w:lineRule="auto" w:line="276"/>
              <w:ind w:left="72" w:right="72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Անչափահասների շրջանում թմրամիջոցների և հոգեմետ /հոգեներգործուն/ նյութերի գործածման կանխարգելման, թ</w:t>
            </w:r>
            <w:r>
              <w:rPr>
                <w:rFonts w:cs="GHEA Grapalat" w:ascii="GHEA Grapalat" w:hAnsi="GHEA Grapalat"/>
                <w:sz w:val="22"/>
                <w:szCs w:val="22"/>
              </w:rPr>
              <w:t>մրամոլ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թմրամիջոց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պօրին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շրջանառ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ե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յքար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ատավո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ույթ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նաս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դեռահասների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զեկված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րձրաց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պատակ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ույ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թվական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ոյեմբ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15-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արածք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րծ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ոլո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րակրթ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պրոցներ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և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սումն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ստատությու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ոլեջներ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</w:rPr>
              <w:t>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շակերտ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երջիններիս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ծնող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շրջան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ենթակա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չափահասների գործեր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նտանիքում բռնության կանխարգել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անմունք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22"/>
                <w:szCs w:val="22"/>
              </w:rPr>
              <w:t>խմբ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/ ծառայողների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ստիկ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քրեական հետախուզության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անմունք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22"/>
                <w:szCs w:val="22"/>
              </w:rPr>
              <w:t>խմբ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22"/>
                <w:szCs w:val="22"/>
              </w:rPr>
              <w:t>ծառայող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տե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զմակերպվ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ցվ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պ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</w:rPr>
              <w:t>զրույց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եկամսյակ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spacing w:lineRule="auto" w:line="276"/>
              <w:ind w:left="72" w:right="72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րկ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շ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ստիկ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նագիտացված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ծառայողն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նակց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չափահաս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նպես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է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չափահաս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ձան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զեկված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րձրացման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ղղված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30303"/>
                <w:sz w:val="22"/>
                <w:szCs w:val="22"/>
                <w:lang w:val="af-ZA"/>
              </w:rPr>
              <w:t>«</w:t>
            </w:r>
            <w:r>
              <w:rPr>
                <w:rFonts w:cs="GHEA Grapalat" w:ascii="GHEA Grapalat" w:hAnsi="GHEA Grapalat"/>
                <w:color w:val="030303"/>
                <w:sz w:val="22"/>
                <w:szCs w:val="22"/>
              </w:rPr>
              <w:t>Մայրիկ</w:t>
            </w:r>
            <w:r>
              <w:rPr>
                <w:rFonts w:cs="GHEA Grapalat" w:ascii="GHEA Grapalat" w:hAnsi="GHEA Grapalat"/>
                <w:color w:val="030303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30303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color w:val="030303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30303"/>
                <w:sz w:val="22"/>
                <w:szCs w:val="22"/>
              </w:rPr>
              <w:t>երեխա</w:t>
            </w:r>
            <w:r>
              <w:rPr>
                <w:rFonts w:cs="GHEA Grapalat" w:ascii="GHEA Grapalat" w:hAnsi="GHEA Grapalat"/>
                <w:color w:val="030303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30303"/>
                <w:sz w:val="22"/>
                <w:szCs w:val="22"/>
              </w:rPr>
              <w:t>էքսպո</w:t>
            </w:r>
            <w:r>
              <w:rPr>
                <w:rFonts w:cs="GHEA Grapalat" w:ascii="GHEA Grapalat" w:hAnsi="GHEA Grapalat"/>
                <w:color w:val="030303"/>
                <w:sz w:val="22"/>
                <w:szCs w:val="22"/>
                <w:lang w:val="af-ZA"/>
              </w:rPr>
              <w:t xml:space="preserve"> - 2021» </w:t>
            </w:r>
            <w:r>
              <w:rPr>
                <w:rFonts w:cs="GHEA Grapalat" w:ascii="GHEA Grapalat" w:hAnsi="GHEA Grapalat"/>
                <w:color w:val="030303"/>
                <w:sz w:val="22"/>
                <w:szCs w:val="22"/>
              </w:rPr>
              <w:t>միջոցառմանը</w:t>
            </w:r>
            <w:r>
              <w:rPr>
                <w:rFonts w:cs="GHEA Grapalat" w:ascii="GHEA Grapalat" w:hAnsi="GHEA Grapalat"/>
                <w:color w:val="030303"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spacing w:lineRule="auto" w:line="276"/>
              <w:ind w:left="72" w:right="72" w:hanging="0"/>
              <w:jc w:val="both"/>
              <w:rPr>
                <w:rFonts w:ascii="GHEA Grapalat" w:hAnsi="GHEA Grapalat" w:cs="GHEA Grapalat"/>
                <w:b/>
                <w:b/>
                <w:color w:val="030303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30303"/>
                <w:sz w:val="22"/>
                <w:szCs w:val="22"/>
                <w:lang w:val="af-Z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2"/>
                <w:szCs w:val="22"/>
                <w:lang w:val="af-Z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i/>
                <w:i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i/>
                <w:sz w:val="22"/>
                <w:szCs w:val="22"/>
                <w:lang w:val="hy-AM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ել քննարկումներ՝ 12-ից 18 տարեկան իրավախախտ անչափահասների համար վերականգնողական ծառայությունների ստեղծման ուղղությամ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վախախտ անչափահասների վերինտեգրումը հասարակության մե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ցկացված քննարկումներ և հանդիպումներ իրավախախտ վարքագիծ դրսևորած անչափահասների համար վերականգնողական ծառայություններ ստեղծել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2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2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18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ե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վախախտ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չափահաս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ականգնող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ռայ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տեղծ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րունակվ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նակցայ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ընթացն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տ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րմին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տասխանատու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: </w:t>
            </w:r>
          </w:p>
          <w:p>
            <w:pPr>
              <w:pStyle w:val="Normal"/>
              <w:spacing w:lineRule="auto" w:line="276"/>
              <w:ind w:right="72" w:hanging="0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Իրավախախտ, հակասոցիալական վարք դրսևորած, ինչպես նաև կյանքի դժվարին իրավիճակում հայտնված անչափահասների համա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երականգնող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ռայ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տեղծ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րց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ննարկ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չափահասների արդարադատության Խորհրդ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նիստի ընթացքում՝ նոր ՀՀ քրեական օրենսգրքի 2022թ</w:t>
            </w:r>
            <w:r>
              <w:rPr>
                <w:rFonts w:eastAsia="MS Mincho;MS Gothic" w:cs="MS Mincho;MS Gothic" w:ascii="MS Mincho;MS Gothic" w:hAnsi="MS Mincho;MS Gothic"/>
                <w:sz w:val="22"/>
                <w:szCs w:val="22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ժի մեջ մտնելու համատեքստում այն ներառվել է օրակարգ՝ կազմակերպել առանձնացված քննարկում շահագրգիռ բոլոր կողմերի մասնակցությամբ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276"/>
              <w:rPr>
                <w:rFonts w:ascii="GHEA Grapalat" w:hAnsi="GHEA Grapalat" w:cs="Sylfaen"/>
                <w:b/>
                <w:b/>
                <w:bCs w:val="false"/>
                <w:sz w:val="22"/>
                <w:szCs w:val="22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bCs w:val="false"/>
                <w:sz w:val="22"/>
                <w:szCs w:val="22"/>
                <w:lang w:val="hy-AM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auto" w:line="276"/>
        <w:rPr>
          <w:rFonts w:ascii="GHEA Grapalat" w:hAnsi="GHEA Grapalat" w:cs="Sylfaen"/>
          <w:b/>
          <w:b/>
          <w:bCs w:val="false"/>
          <w:sz w:val="22"/>
          <w:szCs w:val="22"/>
          <w:lang w:val="af-ZA" w:eastAsia="ru-RU"/>
        </w:rPr>
      </w:pPr>
      <w:r>
        <w:rPr>
          <w:rFonts w:cs="Sylfaen" w:ascii="GHEA Grapalat" w:hAnsi="GHEA Grapalat"/>
          <w:b/>
          <w:bCs w:val="false"/>
          <w:sz w:val="22"/>
          <w:szCs w:val="22"/>
          <w:lang w:val="af-ZA" w:eastAsia="ru-RU"/>
        </w:rPr>
      </w:r>
    </w:p>
    <w:sectPr>
      <w:footerReference w:type="default" r:id="rId6"/>
      <w:type w:val="nextPage"/>
      <w:pgSz w:orient="landscape" w:w="16838" w:h="11906"/>
      <w:pgMar w:left="567" w:right="1134" w:gutter="0" w:header="0" w:top="709" w:footer="709" w:bottom="765"/>
      <w:pgNumType w:start="6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HEA Grapalat" w:hAnsi="GHEA Grapalat" w:cs="GHEA Grapalat"/>
        <w:sz w:val="16"/>
        <w:szCs w:val="16"/>
        <w:lang w:val="en-US"/>
      </w:rPr>
    </w:pPr>
    <w:r>
      <w:rPr>
        <w:rFonts w:cs="GHEA Grapalat" w:ascii="GHEA Grapalat" w:hAnsi="GHEA Grapalat"/>
        <w:sz w:val="16"/>
        <w:szCs w:val="16"/>
        <w:lang w:val="en-US"/>
      </w:rPr>
    </w:r>
  </w:p>
  <w:p>
    <w:pPr>
      <w:pStyle w:val="Footer"/>
      <w:tabs>
        <w:tab w:val="clear" w:pos="4680"/>
        <w:tab w:val="clear" w:pos="9360"/>
        <w:tab w:val="right" w:pos="15137" w:leader="none"/>
      </w:tabs>
      <w:rPr>
        <w:rStyle w:val="PageNumber"/>
        <w:sz w:val="16"/>
        <w:szCs w:val="16"/>
      </w:rPr>
    </w:pPr>
    <w:r>
      <w:rPr>
        <w:rFonts w:cs="GHEA Grapalat" w:ascii="GHEA Grapalat" w:hAnsi="GHEA Grapalat"/>
        <w:sz w:val="16"/>
        <w:szCs w:val="16"/>
      </w:rPr>
      <w:t>Հայաստանի Հանրապետություն ֆինանսների նախարարություն</w:t>
    </w:r>
    <w:r>
      <w:rPr>
        <w:rFonts w:cs="GHEA Grapalat" w:ascii="GHEA Grapalat" w:hAnsi="GHEA Grapalat"/>
        <w:sz w:val="16"/>
        <w:szCs w:val="16"/>
        <w:lang w:val="en-US"/>
      </w:rPr>
      <w:t xml:space="preserve"> </w:t>
      <w:tab/>
    </w:r>
    <w:r>
      <w:rPr>
        <w:rFonts w:cs="GHEA Grapalat" w:ascii="GHEA Grapalat" w:hAnsi="GHEA Grapalat"/>
        <w:sz w:val="16"/>
        <w:szCs w:val="16"/>
      </w:rPr>
      <w:fldChar w:fldCharType="begin"/>
    </w:r>
    <w:r>
      <w:rPr>
        <w:sz w:val="16"/>
        <w:szCs w:val="16"/>
        <w:rFonts w:cs="GHEA Grapalat" w:ascii="GHEA Grapalat" w:hAnsi="GHEA Grapalat"/>
      </w:rPr>
      <w:instrText xml:space="preserve"> FILENAME </w:instrText>
    </w:r>
    <w:r>
      <w:rPr>
        <w:sz w:val="16"/>
        <w:szCs w:val="16"/>
        <w:rFonts w:cs="GHEA Grapalat" w:ascii="GHEA Grapalat" w:hAnsi="GHEA Grapalat"/>
      </w:rPr>
      <w:fldChar w:fldCharType="separate"/>
    </w:r>
    <w:r>
      <w:rPr>
        <w:sz w:val="16"/>
        <w:szCs w:val="16"/>
        <w:rFonts w:cs="GHEA Grapalat" w:ascii="GHEA Grapalat" w:hAnsi="GHEA Grapalat"/>
      </w:rPr>
      <w:t>input.doc</w:t>
    </w:r>
    <w:r>
      <w:rPr>
        <w:sz w:val="16"/>
        <w:szCs w:val="16"/>
        <w:rFonts w:cs="GHEA Grapalat" w:ascii="GHEA Grapalat" w:hAnsi="GHEA Grapalat"/>
      </w:rPr>
      <w:fldChar w:fldCharType="end"/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75</w:t>
    </w:r>
    <w:r>
      <w:rPr>
        <w:rStyle w:val="PageNumber"/>
        <w:sz w:val="16"/>
        <w:szCs w:val="16"/>
      </w:rPr>
      <w:fldChar w:fldCharType="end"/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Style w:val="PageNumber"/>
        <w:rFonts w:cs="Sylfaen" w:ascii="Sylfaen" w:hAnsi="Sylfaen"/>
        <w:sz w:val="16"/>
        <w:szCs w:val="16"/>
      </w:rPr>
      <w:t>էջ</w:t>
    </w:r>
  </w:p>
  <w:p>
    <w:pPr>
      <w:pStyle w:val="Footer"/>
      <w:ind w:right="360" w:hanging="0"/>
      <w:rPr/>
    </w:pPr>
    <w:r>
      <w:rPr>
        <w:rFonts w:cs="GHEA Grapalat" w:ascii="GHEA Grapalat" w:hAnsi="GHEA Grapalat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3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BodyTextIndentChar">
    <w:name w:val="Body Text Indent Char"/>
    <w:qFormat/>
    <w:rPr>
      <w:rFonts w:ascii="Times Armenian" w:hAnsi="Times Armenian" w:cs="Times Armenian"/>
      <w:bCs/>
      <w:sz w:val="24"/>
      <w:szCs w:val="24"/>
    </w:rPr>
  </w:style>
  <w:style w:type="character" w:styleId="HeaderChar">
    <w:name w:val="Header Char"/>
    <w:qFormat/>
    <w:rPr>
      <w:rFonts w:ascii="Times Armenian" w:hAnsi="Times Armenian" w:cs="Times Armenian"/>
      <w:bCs/>
      <w:sz w:val="24"/>
      <w:szCs w:val="24"/>
    </w:rPr>
  </w:style>
  <w:style w:type="character" w:styleId="FooterChar">
    <w:name w:val="Footer Char"/>
    <w:qFormat/>
    <w:rPr>
      <w:rFonts w:ascii="Times Armenian" w:hAnsi="Times Armenian" w:cs="Times Armenian"/>
      <w:bCs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qFormat/>
    <w:rPr>
      <w:rFonts w:ascii="Times Armenian" w:hAnsi="Times Armenian" w:cs="Times Armenian"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</w:rPr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character" w:styleId="StrongEmphasis">
    <w:name w:val="Strong"/>
    <w:qFormat/>
    <w:rPr>
      <w:b/>
      <w:bCs w:val="false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szCs w:val="20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bCs w:val="false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</w:rPr>
  </w:style>
  <w:style w:type="paragraph" w:styleId="Bullet">
    <w:name w:val="Bullet"/>
    <w:basedOn w:val="Normal"/>
    <w:qFormat/>
    <w:pPr>
      <w:numPr>
        <w:ilvl w:val="0"/>
        <w:numId w:val="7"/>
      </w:numPr>
      <w:overflowPunct w:val="false"/>
      <w:autoSpaceDE w:val="false"/>
      <w:spacing w:before="0" w:after="130"/>
      <w:jc w:val="both"/>
    </w:pPr>
    <w:rPr>
      <w:rFonts w:ascii="Times New Roman" w:hAnsi="Times New Roman" w:cs="Times New Roman"/>
      <w:bCs w:val="false"/>
      <w:sz w:val="22"/>
      <w:szCs w:val="20"/>
      <w:lang w:val="en-GB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bCs w:val="false"/>
      <w:sz w:val="22"/>
      <w:szCs w:val="20"/>
      <w:lang w:val="en-US"/>
    </w:rPr>
  </w:style>
  <w:style w:type="paragraph" w:styleId="BSAPtext">
    <w:name w:val="BSAP text"/>
    <w:basedOn w:val="Normal"/>
    <w:qFormat/>
    <w:pPr>
      <w:spacing w:lineRule="auto" w:line="312"/>
      <w:jc w:val="both"/>
    </w:pPr>
    <w:rPr>
      <w:rFonts w:ascii="Bookman Old Style" w:hAnsi="Bookman Old Style" w:cs="Bookman Old Style"/>
      <w:bCs w:val="false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spacing w:before="0" w:after="100"/>
      <w:ind w:left="284" w:firstLine="540"/>
    </w:pPr>
    <w:rPr>
      <w:bCs w:val="false"/>
      <w:kern w:val="2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bCs w:val="false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Sardarapat/?__cft__%5B0%5D=AZXfKD7wGIFPb37XmkTpv34bpqJ8vGAxx2t2K_aOvHBxB2H00wjB1fwDQZw5sfos_fIQudqvpNkU6O_ghIFBDTklVBvvWLjqBBQMV3JFMH4eKN25c5bI3WgsPAJYf_6dSsYCe9DsPDVApaj2u07PSqOlLGsk4ZpMo_6iq4XPpwyeb_xbe0eXZ_HqK8ENVxHLoBjQ3dclL-2HB2-I8VPyaLWwmouuRXlGj-xv9mHvxx3TOA&amp;__tn__=-UC%2CP-R" TargetMode="External"/><Relationship Id="rId3" Type="http://schemas.openxmlformats.org/officeDocument/2006/relationships/hyperlink" Target="https://www.facebook.com/arttoschool" TargetMode="External"/><Relationship Id="rId4" Type="http://schemas.openxmlformats.org/officeDocument/2006/relationships/hyperlink" Target="https://www.youtube.com/channel/UCNrk3j1hnxgMh5GymEJ98wA" TargetMode="External"/><Relationship Id="rId5" Type="http://schemas.openxmlformats.org/officeDocument/2006/relationships/hyperlink" Target="https://www.facebook.com/meknar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18:00Z</dcterms:created>
  <dc:creator>user</dc:creator>
  <dc:description/>
  <cp:keywords/>
  <dc:language>en-US</dc:language>
  <cp:lastModifiedBy>Emma Ghaytanjyan</cp:lastModifiedBy>
  <cp:lastPrinted>2018-04-26T14:36:00Z</cp:lastPrinted>
  <dcterms:modified xsi:type="dcterms:W3CDTF">2022-04-15T08:11:00Z</dcterms:modified>
  <cp:revision>19</cp:revision>
  <dc:subject/>
  <dc:title>Հաշվետվություն</dc:title>
</cp:coreProperties>
</file>