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firstLine="540"/>
        <w:jc w:val="right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fr-FR"/>
        </w:rPr>
        <w:t>Հավելված</w:t>
      </w:r>
      <w:r>
        <w:rPr>
          <w:rFonts w:cs="Arial Armenian" w:ascii="GHEA Grapalat" w:hAnsi="GHEA Grapalat"/>
          <w:b/>
          <w:bCs/>
          <w:color w:val="000000"/>
          <w:sz w:val="20"/>
          <w:szCs w:val="20"/>
          <w:lang w:val="fr-FR"/>
        </w:rPr>
        <w:t xml:space="preserve"> N 9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8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8"/>
          <w:szCs w:val="20"/>
          <w:lang w:val="hy-AM"/>
        </w:rPr>
      </w:r>
    </w:p>
    <w:p>
      <w:pPr>
        <w:pStyle w:val="Normal"/>
        <w:ind w:left="-180" w:hanging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ՀԱՇՎԵՏՎՈՒԹՅՈՒ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</w:rPr>
        <w:t>Հաշմանդամությու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ունեցող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անձանց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սոցիալակ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ներառման</w:t>
      </w:r>
      <w:r>
        <w:rPr>
          <w:rFonts w:cs="Sylfaen" w:ascii="GHEA Grapalat" w:hAnsi="GHEA Grapalat"/>
          <w:b/>
          <w:lang w:val="af-ZA"/>
        </w:rPr>
        <w:t xml:space="preserve"> 2022 </w:t>
      </w:r>
      <w:r>
        <w:rPr>
          <w:rFonts w:cs="Sylfaen" w:ascii="GHEA Grapalat" w:hAnsi="GHEA Grapalat"/>
          <w:b/>
        </w:rPr>
        <w:t>թվակ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տարեկ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ծրագիր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միջոցառումներ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ցանկ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աստատելու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մասին</w:t>
      </w:r>
      <w:r>
        <w:rPr>
          <w:rFonts w:cs="Sylfaen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</w:rPr>
        <w:t>ՀՀ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af-ZA"/>
        </w:rPr>
        <w:t xml:space="preserve"> 2021</w:t>
      </w:r>
      <w:r>
        <w:rPr>
          <w:rFonts w:cs="Sylfaen" w:ascii="GHEA Grapalat" w:hAnsi="GHEA Grapalat"/>
          <w:b/>
        </w:rPr>
        <w:t>թ</w:t>
      </w:r>
      <w:r>
        <w:rPr>
          <w:rFonts w:cs="Sylfaen" w:ascii="GHEA Grapalat" w:hAnsi="GHEA Grapalat"/>
          <w:b/>
          <w:lang w:val="af-ZA"/>
        </w:rPr>
        <w:t xml:space="preserve">. </w:t>
      </w:r>
      <w:r>
        <w:rPr>
          <w:rFonts w:cs="Sylfaen" w:ascii="GHEA Grapalat" w:hAnsi="GHEA Grapalat"/>
          <w:b/>
        </w:rPr>
        <w:t>սեպտեմբերի</w:t>
      </w:r>
      <w:r>
        <w:rPr>
          <w:rFonts w:cs="Sylfaen" w:ascii="GHEA Grapalat" w:hAnsi="GHEA Grapalat"/>
          <w:b/>
          <w:lang w:val="af-ZA"/>
        </w:rPr>
        <w:t xml:space="preserve"> 30-</w:t>
      </w:r>
      <w:r>
        <w:rPr>
          <w:rFonts w:cs="Sylfaen" w:ascii="GHEA Grapalat" w:hAnsi="GHEA Grapalat"/>
          <w:b/>
        </w:rPr>
        <w:t>ի</w:t>
      </w:r>
      <w:r>
        <w:rPr>
          <w:rFonts w:cs="Sylfaen" w:ascii="GHEA Grapalat" w:hAnsi="GHEA Grapalat"/>
          <w:b/>
          <w:lang w:val="af-ZA"/>
        </w:rPr>
        <w:t xml:space="preserve"> N1621-</w:t>
      </w:r>
      <w:r>
        <w:rPr>
          <w:rFonts w:cs="Sylfaen" w:ascii="GHEA Grapalat" w:hAnsi="GHEA Grapalat"/>
          <w:b/>
        </w:rPr>
        <w:t>Լ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կատար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վերաբերյալ</w:t>
      </w:r>
    </w:p>
    <w:p>
      <w:pPr>
        <w:pStyle w:val="Mechtex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tbl>
      <w:tblPr>
        <w:tblW w:w="162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0"/>
        <w:gridCol w:w="2160"/>
        <w:gridCol w:w="1440"/>
        <w:gridCol w:w="1890"/>
        <w:gridCol w:w="7560"/>
      </w:tblGrid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/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ջոցառման անվանում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տասխանատու կատարող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տար-ման ժամկետ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Ֆինանսավոր-ման չափը և աղբյուրը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ընթացքում իրականացված աշխատանքներ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Օրենսդրության համապատասխանեցում</w:t>
            </w:r>
            <w:r>
              <w:rPr>
                <w:rFonts w:cs="Helvetica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ՄԱԿ</w:t>
            </w:r>
            <w:r>
              <w:rPr>
                <w:rFonts w:cs="Helvetica" w:ascii="GHEA Grapalat" w:hAnsi="GHEA Grapalat"/>
                <w:b/>
                <w:sz w:val="20"/>
                <w:szCs w:val="20"/>
                <w:lang w:val="hy-AM"/>
              </w:rPr>
              <w:t>-</w:t>
            </w: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 xml:space="preserve">ի 2006թ.-ի </w:t>
            </w:r>
            <w:r>
              <w:rPr>
                <w:rFonts w:cs="Helvetica" w:ascii="GHEA Grapalat" w:hAnsi="GHEA Grapalat"/>
                <w:b/>
                <w:sz w:val="20"/>
                <w:szCs w:val="20"/>
                <w:lang w:val="hy-AM"/>
              </w:rPr>
              <w:t>«Հ</w:t>
            </w: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աշմանդամություն</w:t>
            </w:r>
            <w:r>
              <w:rPr>
                <w:rFonts w:cs="Helvetica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ունեցող</w:t>
            </w:r>
            <w:r>
              <w:rPr>
                <w:rFonts w:cs="Helvetica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անձանց</w:t>
            </w:r>
            <w:r>
              <w:rPr>
                <w:rFonts w:cs="Helvetica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իրավունքների</w:t>
            </w:r>
            <w:r>
              <w:rPr>
                <w:rFonts w:cs="Helvetica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մասին</w:t>
            </w:r>
            <w:r>
              <w:rPr>
                <w:rFonts w:cs="Helvetica" w:ascii="GHEA Grapalat" w:hAnsi="GHEA Grapalat"/>
                <w:b/>
                <w:sz w:val="20"/>
                <w:szCs w:val="20"/>
                <w:lang w:val="hy-AM"/>
              </w:rPr>
              <w:t xml:space="preserve">» </w:t>
            </w: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կոնվենցիայի սկզբունքներին</w:t>
            </w:r>
          </w:p>
        </w:tc>
      </w:tr>
      <w:tr>
        <w:trPr>
          <w:trHeight w:val="2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1.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ՄԱԿ</w:t>
            </w:r>
            <w:r>
              <w:rPr>
                <w:rFonts w:cs="Helvetica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Helvetica" w:ascii="GHEA Grapalat" w:hAnsi="GHEA Grapalat"/>
                <w:sz w:val="20"/>
                <w:szCs w:val="20"/>
                <w:lang w:val="hy-AM"/>
              </w:rPr>
              <w:t xml:space="preserve"> 2006թ. «Հ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աշմանդամություն</w:t>
            </w:r>
            <w:r>
              <w:rPr>
                <w:rFonts w:cs="Helvetica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Helvetica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անձանց</w:t>
            </w:r>
            <w:r>
              <w:rPr>
                <w:rFonts w:cs="Helvetica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իրավունքների</w:t>
            </w:r>
            <w:r>
              <w:rPr>
                <w:rFonts w:cs="Helvetica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մասին</w:t>
            </w:r>
            <w:r>
              <w:rPr>
                <w:rFonts w:cs="Helvetica" w:ascii="GHEA Grapalat" w:hAnsi="GHEA Grapalat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կոնվենցիայի կամընտիր արձանագրության վավերացմանն ուղղված աշխատանքների իրականացու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Ֆինանսավորում չի պահանջվու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30"/>
              <w:rPr/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Կ-ի 2006 թվականի «Հաշմանդամություն ունեցող անձանց իրավունքների մասին» կոնվենցիայի կամընտիր արձանագրության վավերացմանն ուղղված աշխատանքների իրականացում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lang w:val="hy-AM"/>
              </w:rPr>
              <w:t xml:space="preserve">» միջոցառման կատարման վերաբերյալ հայտնում եմ, որ 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շմանդամ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նձանց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ունքների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ոնվենցիայի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մընտիր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րձանագրությունը վավերացնելու մասին» Հայաստանի Հանրապետության օրենքը վավերացվել է  2022 թվականի նոյեմբերի 16-ին Ազգային ժողովի կողմից և ուժի մեջ է մտնում 2023 թվականի հունվարի 25-ին: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en-US"/>
              </w:rPr>
              <w:t>1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tabs>
                <w:tab w:val="clear" w:pos="720"/>
                <w:tab w:val="left" w:pos="810" w:leader="none"/>
              </w:tabs>
              <w:spacing w:lineRule="auto" w:line="276"/>
              <w:jc w:val="left"/>
              <w:rPr>
                <w:rFonts w:ascii="GHEA Grapalat" w:hAnsi="GHEA Grapalat" w:cs="Arial"/>
                <w:spacing w:val="-2"/>
                <w:lang w:val="hy-AM"/>
              </w:rPr>
            </w:pPr>
            <w:r>
              <w:rPr>
                <w:rFonts w:cs="Arial" w:ascii="GHEA Grapalat" w:hAnsi="GHEA Grapalat"/>
                <w:spacing w:val="-2"/>
                <w:lang w:val="hy-AM"/>
              </w:rPr>
              <w:t>«Հաշմանդամություն ունեցող անձանց իրավունքների մասին» օրենքի կիրարկումն ապահովող ենթաօրենսդրական իրավական ակտերի մշակում, մասնավորապես՝</w:t>
            </w:r>
          </w:p>
          <w:p>
            <w:pPr>
              <w:pStyle w:val="Mechtex"/>
              <w:tabs>
                <w:tab w:val="clear" w:pos="720"/>
                <w:tab w:val="left" w:pos="810" w:leader="none"/>
              </w:tabs>
              <w:spacing w:lineRule="auto" w:line="276"/>
              <w:jc w:val="left"/>
              <w:rPr>
                <w:rFonts w:ascii="GHEA Grapalat" w:hAnsi="GHEA Grapalat" w:cs="Arial"/>
                <w:spacing w:val="-2"/>
                <w:lang w:val="hy-AM"/>
              </w:rPr>
            </w:pPr>
            <w:r>
              <w:rPr>
                <w:rFonts w:cs="Arial" w:ascii="GHEA Grapalat" w:hAnsi="GHEA Grapalat"/>
                <w:spacing w:val="-2"/>
                <w:lang w:val="hy-AM"/>
              </w:rPr>
              <w:t>ա</w:t>
            </w:r>
            <w:r>
              <w:rPr>
                <w:rFonts w:eastAsia="MS Mincho;Yu Gothic UI" w:cs="MS Mincho;Yu Gothic UI" w:ascii="MS Mincho;Yu Gothic UI" w:hAnsi="MS Mincho;Yu Gothic UI"/>
                <w:spacing w:val="-2"/>
                <w:lang w:val="hy-AM"/>
              </w:rPr>
              <w:t>․</w:t>
            </w:r>
            <w:r>
              <w:rPr>
                <w:rFonts w:cs="GHEA Grapalat" w:ascii="GHEA Grapalat" w:hAnsi="GHEA Grapalat"/>
                <w:bCs/>
                <w:lang w:val="hy-AM"/>
              </w:rPr>
              <w:t>«Հաշմանդամություն</w:t>
            </w:r>
            <w:r>
              <w:rPr>
                <w:rFonts w:cs="Calibri" w:ascii="Calibri" w:hAnsi="Calibri"/>
                <w:bCs/>
                <w:lang w:val="hy-AM"/>
              </w:rPr>
              <w:t> </w:t>
            </w:r>
            <w:r>
              <w:rPr>
                <w:rFonts w:cs="Arial Unicode" w:ascii="GHEA Grapalat" w:hAnsi="GHEA Grapalat"/>
                <w:bCs/>
                <w:lang w:val="hy-AM"/>
              </w:rPr>
              <w:t>ունեցող</w:t>
            </w:r>
            <w:r>
              <w:rPr>
                <w:rFonts w:cs="Calibri" w:ascii="Calibri" w:hAnsi="Calibri"/>
                <w:bCs/>
                <w:lang w:val="hy-AM"/>
              </w:rPr>
              <w:t> </w:t>
            </w:r>
            <w:r>
              <w:rPr>
                <w:rFonts w:cs="Arial Unicode" w:ascii="GHEA Grapalat" w:hAnsi="GHEA Grapalat"/>
                <w:bCs/>
                <w:lang w:val="hy-AM"/>
              </w:rPr>
              <w:t>անձանց</w:t>
            </w:r>
            <w:r>
              <w:rPr>
                <w:rFonts w:cs="Calibri" w:ascii="Calibri" w:hAnsi="Calibri"/>
                <w:bCs/>
                <w:lang w:val="hy-AM"/>
              </w:rPr>
              <w:t> </w:t>
            </w:r>
            <w:r>
              <w:rPr>
                <w:rFonts w:cs="Arial Unicode" w:ascii="GHEA Grapalat" w:hAnsi="GHEA Grapalat"/>
                <w:bCs/>
                <w:lang w:val="hy-AM"/>
              </w:rPr>
              <w:t>սոցիալական</w:t>
            </w:r>
            <w:r>
              <w:rPr>
                <w:rFonts w:cs="Calibri" w:ascii="GHEA Grapalat" w:hAnsi="GHEA Grapalat"/>
                <w:bCs/>
                <w:lang w:val="hy-AM"/>
              </w:rPr>
              <w:t xml:space="preserve"> ներառման 2022-2027 թթ </w:t>
            </w:r>
            <w:r>
              <w:rPr>
                <w:rFonts w:cs="Arial Unicode" w:ascii="GHEA Grapalat" w:hAnsi="GHEA Grapalat"/>
                <w:bCs/>
                <w:lang w:val="hy-AM"/>
              </w:rPr>
              <w:t>համալիր</w:t>
            </w:r>
            <w:r>
              <w:rPr>
                <w:rFonts w:cs="Calibri" w:ascii="Calibri" w:hAnsi="Calibri"/>
                <w:bCs/>
                <w:lang w:val="hy-AM"/>
              </w:rPr>
              <w:t> </w:t>
            </w:r>
            <w:r>
              <w:rPr>
                <w:rFonts w:cs="Arial Unicode" w:ascii="GHEA Grapalat" w:hAnsi="GHEA Grapalat"/>
                <w:bCs/>
                <w:lang w:val="hy-AM"/>
              </w:rPr>
              <w:t>ծրագիրը և միջոցառումների ցանկը հաստատելու մասին» կառավարության որոշման նախագծի ներկայացում վարչապետի աշխատակազմ</w:t>
            </w:r>
            <w:r>
              <w:rPr>
                <w:rFonts w:cs="Calibri" w:ascii="Calibri" w:hAnsi="Calibri"/>
                <w:bCs/>
                <w:lang w:val="hy-AM"/>
              </w:rPr>
              <w:t> </w:t>
            </w:r>
          </w:p>
          <w:p>
            <w:pPr>
              <w:pStyle w:val="Mechtex"/>
              <w:tabs>
                <w:tab w:val="clear" w:pos="720"/>
                <w:tab w:val="left" w:pos="810" w:leader="none"/>
              </w:tabs>
              <w:spacing w:lineRule="auto" w:line="276"/>
              <w:jc w:val="left"/>
              <w:rPr>
                <w:rFonts w:ascii="GHEA Grapalat" w:hAnsi="GHEA Grapalat" w:cs="Arial"/>
                <w:spacing w:val="-2"/>
                <w:lang w:val="hy-AM"/>
              </w:rPr>
            </w:pPr>
            <w:r>
              <w:rPr>
                <w:rFonts w:cs="Cambria Math" w:ascii="GHEA Grapalat" w:hAnsi="GHEA Grapalat"/>
                <w:spacing w:val="-2"/>
                <w:lang w:val="hy-AM"/>
              </w:rPr>
              <w:t>բ</w:t>
            </w:r>
            <w:r>
              <w:rPr>
                <w:rFonts w:eastAsia="MS Mincho;Yu Gothic UI" w:cs="MS Mincho;Yu Gothic UI" w:ascii="MS Mincho;Yu Gothic UI" w:hAnsi="MS Mincho;Yu Gothic UI"/>
                <w:spacing w:val="-2"/>
                <w:lang w:val="hy-AM"/>
              </w:rPr>
              <w:t>․</w:t>
            </w:r>
            <w:r>
              <w:rPr>
                <w:rFonts w:cs="Arial" w:ascii="GHEA Grapalat" w:hAnsi="GHEA Grapalat"/>
                <w:spacing w:val="-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«Անձնական օգնականի ծառայություն տրամադրելու կարգը հաստատելու մասին» կառավարության որոշման նախագծի ներկայացում վարչապետի աշխատակազ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2022 թվականի  ապրիլի 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3-րդ տասնօրյակ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բ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2022 թվականի  հունիսի 3-րդ տասնօրյակ</w:t>
            </w:r>
          </w:p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Ֆինանսավորում չի պահանջվու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Հաշմանդամություն ունեցող անձանց սոցիալական ներառման 2022-2027 թվականների համալիր ծրագիրը և ծրագրի իրականացումն ապահովող  միջոցառումների ցանկը հաստատելու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» ՀՀ կառավարության որոշման նախագիծը սահմանված կարգով շրջանառվել և 2022 թվականի մարտի 30-ի N ՄՆ/ՔՀ-3-3/8385-2022 գրությամբ ներկայացվել է Վարչապետի աշխատակազմ։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Վարչապետի աշխատակազմից ստացված դիտարկումների և առաջարկների հիման վրա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գիծը լրամշակվել և 15.04.2022 N ՄՆ/ՔՀ-3-3/10431-2022 գրությամբ ներկայացվել է Վարչապետի աշխատակազմ։</w:t>
            </w:r>
          </w:p>
          <w:p>
            <w:pPr>
              <w:pStyle w:val="Normal"/>
              <w:spacing w:before="0" w:after="0"/>
              <w:ind w:left="74" w:firstLine="362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ագայում, քննարկելով համալիր ծրագրի ձևաչափի հարցը՝ վարչապետի աշխատակազմի ղեկավարի 18.01.2023 N  02/11.4/1758-2023 N հանձնարարականով համալիր ծրագիրը  վարչապետի աշխատակազմ ներկայացնելու ժամկետը երկարաձգվել է մինչև 14.04.2023։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Անձնական օգնականի ծառայություն տրամադրելու կարգը և պայմանները հաստատելու մասին»</w:t>
            </w:r>
            <w:r>
              <w:rPr>
                <w:rFonts w:cs="Tahoma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ՀՀ կառավարության որոշման նախագիծը 27.04.2022 թվականի  ՄՆ/ՔՀ-3-3/11653-2022 գրությունով ուղարկվել է վարչապետի աշխատակազմ։ </w:t>
            </w:r>
          </w:p>
          <w:p>
            <w:pPr>
              <w:pStyle w:val="Normal"/>
              <w:spacing w:before="0" w:after="0"/>
              <w:ind w:firstLine="436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ՀՀ կառավարության 2022 թվականի օգոստոսի 11-ի N 1264-Ն որոշմամբ սահմանվել է  անձնական օգնականի ծառայություն տրամադրելու կարգը։ Այն ուժի մեջ է մտնելու 2024 թվականի հունվարի 1-ից։ Համաձայն որոշման անձնական օգնականը տրամադրվում է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ենաշարժական, տեսողական և հոգեկան (մտավոր) խնդիրներով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ունկցիոնալության խորը աստիճանի սահմանափակում ունեցող այն անձանց, ում ընտանիք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հաշվառված է ընտանիքների անապահովության գնահատման համակարգում և ունի 10-ից բարձր անապահովության միավոր։ </w:t>
            </w:r>
            <w:r>
              <w:rPr>
                <w:rFonts w:eastAsia="Times New Roman" w:cs="GHEA Grapalat" w:ascii="GHEA Grapalat" w:hAnsi="GHEA Grapalat"/>
                <w:color w:val="222222"/>
                <w:sz w:val="20"/>
                <w:szCs w:val="20"/>
                <w:lang w:val="hy-AM"/>
              </w:rPr>
              <w:t xml:space="preserve">Ծառայությունը կներառի հաշմանդամություն ունեցող անձի խնամքը և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ջակցություն հաշմանդամություն ունեցող անձին՝ հաղթահարելու միջավայրային արգելքները։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Ծառայության մատուցման համար կպահանջվի 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,186,160.0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հազ</w:t>
            </w:r>
            <w:r>
              <w:rPr>
                <w:rFonts w:eastAsia="MS Mincho;Yu Gothic UI" w:cs="MS Mincho;Yu Gothic UI" w:ascii="MS Mincho;Yu Gothic UI" w:hAnsi="MS Mincho;Yu Gothic UI"/>
                <w:bCs/>
                <w:color w:val="000000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դրամ։ 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Sylfaen"/>
                <w:bCs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en-US"/>
              </w:rPr>
              <w:t>1.3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Sylfaen"/>
                <w:b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tabs>
                <w:tab w:val="clear" w:pos="720"/>
                <w:tab w:val="left" w:pos="810" w:leader="none"/>
              </w:tabs>
              <w:spacing w:lineRule="auto" w:line="276"/>
              <w:jc w:val="left"/>
              <w:rPr>
                <w:rFonts w:ascii="GHEA Grapalat" w:hAnsi="GHEA Grapalat" w:cs="Arial"/>
                <w:spacing w:val="-2"/>
                <w:lang w:val="hy-AM"/>
              </w:rPr>
            </w:pPr>
            <w:r>
              <w:rPr>
                <w:rFonts w:cs="Arial" w:ascii="GHEA Grapalat" w:hAnsi="GHEA Grapalat"/>
                <w:spacing w:val="-2"/>
                <w:lang w:val="hy-AM"/>
              </w:rPr>
              <w:t>«Անձի ֆունկցիոնալության գնահատման» օրենքի կիրարկումն ապահովող ենթաօրենսդրական իրավական ակտերի մշակում, մասնավորապես՝</w:t>
            </w:r>
          </w:p>
          <w:p>
            <w:pPr>
              <w:pStyle w:val="Mechtex"/>
              <w:tabs>
                <w:tab w:val="clear" w:pos="720"/>
                <w:tab w:val="left" w:pos="810" w:leader="none"/>
              </w:tabs>
              <w:spacing w:lineRule="auto" w:line="276"/>
              <w:jc w:val="left"/>
              <w:rPr/>
            </w:pPr>
            <w:r>
              <w:rPr>
                <w:rFonts w:cs="Arial" w:ascii="GHEA Grapalat" w:hAnsi="GHEA Grapalat"/>
                <w:spacing w:val="-2"/>
                <w:lang w:val="hy-AM"/>
              </w:rPr>
              <w:t>ա</w:t>
            </w:r>
            <w:r>
              <w:rPr>
                <w:rFonts w:eastAsia="MS Mincho;Yu Gothic UI" w:cs="MS Mincho;Yu Gothic UI" w:ascii="MS Mincho;Yu Gothic UI" w:hAnsi="MS Mincho;Yu Gothic UI"/>
                <w:spacing w:val="-2"/>
                <w:lang w:val="hy-AM"/>
              </w:rPr>
              <w:t>․</w:t>
            </w:r>
            <w:r>
              <w:rPr>
                <w:rFonts w:cs="Arial" w:ascii="GHEA Grapalat" w:hAnsi="GHEA Grapalat"/>
                <w:spacing w:val="-2"/>
                <w:lang w:val="hy-AM"/>
              </w:rPr>
              <w:t xml:space="preserve"> «Անձի ֆունկցիոնալության գնահատման կարգը հաստատելու և Հայաստանի Հանրապետության կառավարության 2006 թվականի մարտի 2-ի N 276-Ն որոշումն ուժը կորցրած ճանաչելու մասին» ՀՀ կառավարության որոշման նախագծի ներկայացում վարչապետի աշխատակազմ,</w:t>
            </w:r>
          </w:p>
          <w:p>
            <w:pPr>
              <w:pStyle w:val="Mechtex"/>
              <w:tabs>
                <w:tab w:val="clear" w:pos="720"/>
                <w:tab w:val="left" w:pos="810" w:leader="none"/>
              </w:tabs>
              <w:spacing w:lineRule="auto" w:line="276"/>
              <w:jc w:val="left"/>
              <w:rPr/>
            </w:pPr>
            <w:r>
              <w:rPr>
                <w:rFonts w:cs="Arial" w:ascii="GHEA Grapalat" w:hAnsi="GHEA Grapalat"/>
                <w:spacing w:val="-2"/>
                <w:lang w:val="hy-AM"/>
              </w:rPr>
              <w:t>բ</w:t>
            </w:r>
            <w:r>
              <w:rPr>
                <w:rFonts w:eastAsia="MS Mincho;Yu Gothic UI" w:cs="MS Mincho;Yu Gothic UI" w:ascii="MS Mincho;Yu Gothic UI" w:hAnsi="MS Mincho;Yu Gothic UI"/>
                <w:spacing w:val="-2"/>
                <w:lang w:val="hy-AM"/>
              </w:rPr>
              <w:t>․</w:t>
            </w:r>
            <w:r>
              <w:rPr>
                <w:rFonts w:cs="Arial" w:ascii="GHEA Grapalat" w:hAnsi="GHEA Grapalat"/>
                <w:spacing w:val="-2"/>
                <w:lang w:val="hy-AM"/>
              </w:rPr>
              <w:t xml:space="preserve"> «Անձի ֆունկցիոնալության գնահատման չափորոշիչներն ու գործիքները հաստատելու և </w:t>
            </w:r>
            <w:r>
              <w:rPr>
                <w:rFonts w:cs="GHEA Grapalat" w:ascii="GHEA Grapalat" w:hAnsi="GHEA Grapalat"/>
                <w:lang w:val="hy-AM"/>
              </w:rPr>
              <w:t>Հայաստանի Հանրապետության կառավարության 2003 թվականի հունիսի 13-ի N 780-Ն որոշումն ուժը կորցրած ճանաչելու մասին</w:t>
            </w:r>
            <w:r>
              <w:rPr>
                <w:rFonts w:cs="GHEA Grapalat" w:ascii="GHEA Grapalat" w:hAnsi="GHEA Grapalat"/>
                <w:spacing w:val="-6"/>
                <w:lang w:val="hy-AM"/>
              </w:rPr>
              <w:t xml:space="preserve">» </w:t>
            </w:r>
            <w:r>
              <w:rPr>
                <w:rFonts w:cs="Arial" w:ascii="GHEA Grapalat" w:hAnsi="GHEA Grapalat"/>
                <w:spacing w:val="-2"/>
                <w:lang w:val="hy-AM"/>
              </w:rPr>
              <w:t>ՀՀ կառավարության որոշման նախագծի ներկայացում վարչապետի աշխատակազմ,</w:t>
            </w:r>
          </w:p>
          <w:p>
            <w:pPr>
              <w:pStyle w:val="Mechtex"/>
              <w:tabs>
                <w:tab w:val="clear" w:pos="720"/>
                <w:tab w:val="left" w:pos="810" w:leader="none"/>
              </w:tabs>
              <w:spacing w:lineRule="auto" w:line="276"/>
              <w:jc w:val="left"/>
              <w:rPr/>
            </w:pPr>
            <w:r>
              <w:rPr>
                <w:rFonts w:cs="Arial" w:ascii="GHEA Grapalat" w:hAnsi="GHEA Grapalat"/>
                <w:spacing w:val="-2"/>
                <w:lang w:val="hy-AM"/>
              </w:rPr>
              <w:t>գ</w:t>
            </w:r>
            <w:r>
              <w:rPr>
                <w:rFonts w:eastAsia="MS Mincho;Yu Gothic UI" w:cs="MS Mincho;Yu Gothic UI" w:ascii="MS Mincho;Yu Gothic UI" w:hAnsi="MS Mincho;Yu Gothic UI"/>
                <w:spacing w:val="-2"/>
                <w:lang w:val="hy-AM"/>
              </w:rPr>
              <w:t>․</w:t>
            </w:r>
            <w:r>
              <w:rPr>
                <w:rFonts w:cs="Arial" w:ascii="GHEA Grapalat" w:hAnsi="GHEA Grapalat"/>
                <w:spacing w:val="-2"/>
                <w:lang w:val="hy-AM"/>
              </w:rPr>
              <w:t xml:space="preserve"> «</w:t>
            </w:r>
            <w:r>
              <w:rPr>
                <w:rFonts w:eastAsia="Tahoma" w:cs="Tahoma" w:ascii="GHEA Grapalat" w:hAnsi="GHEA Grapalat"/>
                <w:lang w:val="hy-AM"/>
              </w:rPr>
              <w:t xml:space="preserve">Ծառայությունների անհատական ծրագիրը կազմելու և իրականացնելու կարգը հաստատելու և </w:t>
            </w:r>
            <w:r>
              <w:rPr>
                <w:rFonts w:cs="GHEA Grapalat" w:ascii="GHEA Grapalat" w:hAnsi="GHEA Grapalat"/>
                <w:lang w:val="hy-AM"/>
              </w:rPr>
              <w:t xml:space="preserve">ՀՀ կառավարության 2017 թվականի 2015 թվականի դեկտեմբերի 24 N-ի </w:t>
            </w:r>
            <w:r>
              <w:rPr>
                <w:rFonts w:cs="GHEA Grapalat" w:ascii="GHEA Grapalat" w:hAnsi="GHEA Grapalat"/>
                <w:b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1535-Ն որոշումն ուժը կորցրած ճանաչելու </w:t>
            </w:r>
            <w:r>
              <w:rPr>
                <w:rFonts w:eastAsia="Tahoma" w:cs="Tahoma" w:ascii="GHEA Grapalat" w:hAnsi="GHEA Grapalat"/>
                <w:lang w:val="hy-AM"/>
              </w:rPr>
              <w:t>մասին</w:t>
            </w:r>
            <w:r>
              <w:rPr>
                <w:rFonts w:cs="Arial" w:ascii="GHEA Grapalat" w:hAnsi="GHEA Grapalat"/>
                <w:spacing w:val="-2"/>
                <w:lang w:val="hy-AM"/>
              </w:rPr>
              <w:t>»</w:t>
            </w:r>
            <w:r>
              <w:rPr>
                <w:rFonts w:eastAsia="Tahoma" w:cs="Tahoma" w:ascii="GHEA Grapalat" w:hAnsi="GHEA Grapalat"/>
                <w:lang w:val="hy-AM"/>
              </w:rPr>
              <w:t xml:space="preserve"> ՀՀ կառավարության որոշման նախագծի </w:t>
            </w:r>
            <w:r>
              <w:rPr>
                <w:rFonts w:cs="Arial" w:ascii="GHEA Grapalat" w:hAnsi="GHEA Grapalat"/>
                <w:spacing w:val="-2"/>
                <w:lang w:val="hy-AM"/>
              </w:rPr>
              <w:t>ներկայացում վարչապետի աշխատակազ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 w:eastAsia="ru-RU"/>
              </w:rPr>
              <w:t>․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2 թ. մարտի 3-րդ տասնօրյակ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2022 թ. մարտի 3-րդ տասնօրյակ,</w:t>
            </w:r>
          </w:p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2թ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մարտի 2-րդ տասնօր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Ֆինանսավորում չի պահանջվու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«Անձի ֆունկցիոնալության գնահատման կարգը հաստատելու և ՀՀ կառավարության 2006 թվականի մարտի 2-ի N 276-Ն որոշումն ուժը կորցրած ճանաչելու մասին» ՀՀ կառավա</w:t>
              <w:softHyphen/>
              <w:t xml:space="preserve">րության որոշման նախագիծը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ահմանված կարգով շրջանառվել  և 2022 թվականի մարտի 30-ի N ՄՆ/ՔՀ-3-3/8390-2022 գրությունով ներկայացվել է վարչապետի աշխատակազմ։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յն ընդունվել է ՀՀ կառավարության 2022  թվականի հուլիսի 29-ի N 1180-Ն «Անձի ֆունկցիոնալության գնահատման կարգը  հաստատելու մասին» որոշումով։</w:t>
            </w:r>
          </w:p>
          <w:p>
            <w:pPr>
              <w:pStyle w:val="Normal"/>
              <w:spacing w:before="0" w:after="0"/>
              <w:rPr>
                <w:rFonts w:ascii="GHEA Grapalat" w:hAnsi="GHEA Grapalat" w:eastAsia="Times New Roman" w:cs="Arian AMU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/>
              </w:rPr>
              <w:t>Համաձայն որոշման 2023 թվականի փետրվարի 1-ից կմեկնարկի անձի ֆունկցիոնալության գնահատման գործընթացը առաջին անգամ հաշմանդամության գնահատման համար դիմող անձանց նկատմամբ, 2024 թվականից՝ նաև կրկնակի անգամ դիմող անձանց նկատմամբ։</w:t>
            </w:r>
            <w:r>
              <w:rPr>
                <w:rFonts w:eastAsia="Times New Roman" w:cs="Arian AMU" w:ascii="GHEA Grapalat" w:hAnsi="GHEA Grapalat"/>
                <w:color w:val="000000"/>
                <w:sz w:val="20"/>
                <w:szCs w:val="20"/>
                <w:lang w:val="hy-AM"/>
              </w:rPr>
              <w:t xml:space="preserve">  Անձի ֆունկցիոնալության գնահատման համակարգը հնարավորություն կընձեռի իրականացնել անձի կարիքների բազմակողմանի գնահատում, 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հաշմանդամությունը դիտարկել անձի առողջական խնդիրների, նրա կարողությունների և միջավայրային գործոնների ունեցած ազդեցության համատեքստում և որոշել յուրաքանչյուր անձի անհատական ծառայությունների փաթեթը: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նձի ֆունկցիոնալության գնահատման չափորոշիչներն ու գործիքները հաստատելու և Հայաստանի Հանրապետության կառավարության 2003 թվականի հունիսի 13-ի N 780-Ն որոշումն ուժը կորցրած ճանաչելու մասին» ՀՀ կառավարության որոշման նախագիծը սահմանված կարգով շրջանառվել և 2022 թ. մարտի 30-ի N ՄՆ/ՔՀ-3-3/8408-2022 գրությամբ ներկայացվել է Վարչապետի աշխատակազմ: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յն ընդունվել է ՀՀ կառավարության 2022  թվականի հուլիսի 29-ի N 1177-Ն «Անձի ֆունկցիոնալության չափորոշիչներն ու գործիքները հաստատելու հաստատելու մասին» որոշումով։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ունների անհատական ծրագիրը կազմելու և իրականացնելու կարգը հաստատելու և Հայաստանի Հանրապետության կառավարության 2015 թվականի դեկտեմբերի 24 ի N 1535-Ն որոշումն ուժը կորցրած ճանա</w:t>
              <w:softHyphen/>
              <w:t>չելու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» ՀՀ կառավարության որոշման նախագիծը սահմանված կարգով շրջանառվել և 2022 թ. մարտի 30-ի N ՄՆ/ՔՀ-3-3/8409-2022 գրությամբ ներկայացվել է Վարչապետի աշխատակազմ: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յն ընդունվել է ՀՀ կառավարության 2022  թվականի հուլիսի 29-ի N 1161-Ն «Ծառայությունների անհատական ծրագիրը կազմելու և իրականացնելու կարգը հաստատելու մասին» որոշումով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.</w:t>
            </w:r>
          </w:p>
        </w:tc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Հաշմանդամություն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ունեցող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անձանց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համար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ֆիզիկական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միջավայրի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տրանսպորտային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միջոցների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տեղեկատվության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մատչելիության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իրավունքի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ապահո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en-US"/>
              </w:rPr>
              <w:t>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Համաշխարհային բանկի աջակցությամբ իրականացվող  Սոցիալական պաշտպանության ոլորտի վարչարարության երկրորդ  ծրագրի շրջանակներում շենքերի և շինությունների հիմնանորոգու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արվա   ընթացք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Օրենքով չարգելված այլ աղբյուրնե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" w:hanging="0"/>
              <w:jc w:val="both"/>
              <w:rPr/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շխարհային բանկի աջակցությամբ իրականացվող Սոցիալական պաշտպանության ոլորտի վարչարարության երկրորդ ծրագրի շրջանակներում շենքերի և շինությունների հիմնանորոգում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»  միջոցառման շրջանակներում իրականացվել են Միասնական սոցիալական ծառայությւոնների տարածքային կենտրոնների  (այսուհետ՝ ՄՍԾՏԿ) վերանորոգման աշխատանքներ։</w:t>
            </w:r>
          </w:p>
          <w:p>
            <w:pPr>
              <w:pStyle w:val="Normal"/>
              <w:spacing w:before="0" w:after="0"/>
              <w:ind w:left="-14" w:hanging="0"/>
              <w:jc w:val="both"/>
              <w:rPr/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ասնավորապես՝ 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վարտվել են Մեղրիի, Գորիսի, Կապանի,Դիլիջանի, Իջևանի, Բերդի, Գավառի, Եղեգնաձոր, Ջերմուկ,Ստեփանավանի և Աբովյան ՄՍԾՏԿ-ների շին-վերանորոգման աշխատանքները:</w:t>
            </w:r>
          </w:p>
          <w:p>
            <w:pPr>
              <w:pStyle w:val="Normal"/>
              <w:spacing w:before="0" w:after="0"/>
              <w:ind w:left="-1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Իրականացման ընթացքում են գտնվում</w:t>
            </w:r>
            <w:r>
              <w:rPr>
                <w:rFonts w:cs="Calibri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Գյումրիի, Արթիկի,  Ալավերդիի, Սպիտակի, Աշտարակի, Սիսիանի, Վայքի և Վաղարշապատի</w:t>
            </w:r>
            <w:r>
              <w:rPr>
                <w:rFonts w:cs="Calibri"/>
                <w:color w:val="000000"/>
                <w:sz w:val="20"/>
                <w:szCs w:val="20"/>
                <w:lang w:val="hy-AM"/>
              </w:rPr>
              <w:t> 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ՄՍԾՏԿ-ների շին-վերանորոգման աշխատանքները:</w:t>
            </w:r>
          </w:p>
          <w:p>
            <w:pPr>
              <w:pStyle w:val="Normal"/>
              <w:spacing w:before="0" w:after="0"/>
              <w:ind w:left="-14" w:hanging="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շմանդամություն ունեցող անձանց համար մատչելի պայմաններ ապահովելու նպատակով գործող և նոր ստեղծվող ՄՍԾՏԿ-ներում ապահովվում են  ՀՀ աշխատանքի և սոցիալական հարցերի նախարարի 06.02.2015 թվականի թիվ 24-Ա/1 հրամանով սահմանված  մատչելիության պահանջները, մասնավորապես՝  թեքահարթակ, դռների լայնություն, հարմարեցված սանհանգույցի առկայություն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4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.</w:t>
            </w:r>
          </w:p>
        </w:tc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Հաշմանդամություն ունեցող անձանց  սոցիալական սպասարկման ծրագրեր</w:t>
            </w:r>
          </w:p>
        </w:tc>
      </w:tr>
      <w:tr>
        <w:trPr>
          <w:trHeight w:val="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en-US"/>
              </w:rPr>
              <w:t>4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Arial"/>
                <w:b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շմանդամություն ունեցող անձանց սոցիալ-վերականգնողական ծառայություններ ցերեկային կենտրոնու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րցույթով ընտրված  կազմակերպ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(համաձայնությամբ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Arial"/>
                <w:bCs/>
                <w:sz w:val="20"/>
                <w:szCs w:val="20"/>
                <w:lang w:val="hy-AM"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ՀՀ պետական բյուջե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(163,107.2</w:t>
            </w:r>
            <w:r>
              <w:rPr>
                <w:rFonts w:cs="Calibri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զ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. դրամ)</w:t>
            </w:r>
          </w:p>
          <w:p>
            <w:pPr>
              <w:pStyle w:val="Normal"/>
              <w:spacing w:before="0" w:after="0"/>
              <w:ind w:firstLine="567"/>
              <w:rPr>
                <w:rFonts w:ascii="GHEA Grapalat" w:hAnsi="GHEA Grapalat" w:cs="Arial"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շմանդամություն ունեցող անձանց սոցիալ-վերականգնողական ծառայություններ ցերեկային կենտրոնում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»  միջոցառմ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նպատակն է ապահովել  հաշմանդամություն ունեցող, այդ թվում՝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տավոր և հոգեկան</w:t>
            </w:r>
            <w:r>
              <w:rPr>
                <w:rFonts w:cs="Sylfaen" w:ascii="GHEA Grapalat" w:hAnsi="GHEA Grapalat"/>
                <w:sz w:val="20"/>
                <w:szCs w:val="20"/>
                <w:lang w:val="it-CH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ության խնդիրնե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ձանց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ծառայությունների մատուցումը ցերեկային կենտրոններում՝ ներառման սկզբունքով, նպաստել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ում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մայնք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պրել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րավունքի</w:t>
            </w:r>
            <w:r>
              <w:rPr>
                <w:rFonts w:cs="Arial" w:ascii="GHEA Grapalat" w:hAnsi="GHEA Grapalat"/>
                <w:sz w:val="20"/>
                <w:szCs w:val="20"/>
                <w:lang w:val="it-CH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րացմանը և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նրանց սոցիալական ներառմանը հասարակությու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։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Ցերեկային կենտրոն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ահառու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իտարկվ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ազմամասա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իմ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ողմից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ուկ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կավարժ, հոգեբան, սոցիալական աշխատող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մասնագիտական ուսուցման խմբավար)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տարվ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ահառու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րիք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խն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նահատ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իմ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տարված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ձայն շահառուները հաճախ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խմբակներ։ Համապատասխան խմբակներում ձեռք են բերում իրենց կարիքի համապատասխան տարրական, նախնական մասնագիտական գիտելիքներ և  արհեստագործական հմտություններ, որը նպաստում է նրանց զբաղվածությանը, 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>կարողությունների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>հզորացմանը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>հմտությունների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>զարգացմանը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նկախ կյանքի հմտությունների ձևավորմանը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համայն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կյանք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նրան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լիարժե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սնակցության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։ Ծառայ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պաստ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ահառու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նքնասպասարկ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ենցաղավար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ղորդակց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փ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րող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արգացմանը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: 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2022 թվականին հայտարարված դրամաշնորհի մրցույթի արդյունքում միջոցառումը պատվիրակվել է «Լիարժեք կյանք», «Արմավիրի զարգացման կենտրոն», «Աստղավարդ» ՀԿ-ներին, «Փրկություն» ԲՀԿ-ին, «Աուտիզմ ազգային հիմնադրամին», «Մանկական զարգացման հիմնադրամին» և «Կարիտաս-Արեգակ» ԲՀ-ին։ 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Տարվա ընթացքում ծառայություն են ստացել ամսական 328 հաշմանդամություն ունեցող անձ, փաստացի ֆինանսավորումը կազմել է  161,151.6 հազ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 w:val="20"/>
                <w:szCs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դրամ: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4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Երեխաների և ընտանիքների աջակցության տրամադրման ծառայություննե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ՀՀ պետական բյուջե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Calibri" w:ascii="GHEA Grapalat" w:hAnsi="GHEA Grapalat"/>
                <w:bCs/>
                <w:sz w:val="20"/>
                <w:szCs w:val="20"/>
              </w:rPr>
              <w:t xml:space="preserve">545,383.7 </w:t>
            </w:r>
            <w:r>
              <w:rPr>
                <w:rFonts w:cs="Arial" w:ascii="GHEA Grapalat" w:hAnsi="GHEA Grapalat"/>
                <w:sz w:val="20"/>
                <w:szCs w:val="20"/>
              </w:rPr>
              <w:t>հազ. դրամ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/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" w:firstLine="344"/>
              <w:jc w:val="both"/>
              <w:rPr/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Երեխաների և ընտանիքների աջակցության տրամադրման 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միջոցառումը իրականացվում է նախարարության ենթակայության 6 ՊՈԱԿ-ներում, որոնք են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4" w:firstLine="344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hy-AM"/>
              </w:rPr>
              <w:t xml:space="preserve">«Շիրակի մարզի երեխայի և ընտանիքի աջակցության կենտրոն» պետական ոչ առևտրային կազմակերպություն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4" w:firstLine="344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hy-AM"/>
              </w:rPr>
              <w:t>«Սյունիքի մարզի երեխայի և ընտանիքի աջակցության կենտրոն» պետական ոչ առևտրային կազմակերպություն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4" w:firstLine="344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hy-AM"/>
              </w:rPr>
              <w:t>«Լոռու մարզի երեխայի և ընտանիքի աջակցության կենտրոն» պետական ոչ առևտրային կազմակերպություն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4" w:firstLine="344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hy-AM"/>
              </w:rPr>
              <w:t>«Երևանի «Զատիկ» երեխաների աջակցության կենտրոն» պետական ոչ առևտրային կազմակերպություն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4" w:firstLine="344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hy-AM"/>
              </w:rPr>
              <w:t xml:space="preserve">«Երեխայի և ընտանիքի աջակցության կենտրոն» պետական ոչ առևտրային կազմակերպություն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4" w:firstLine="344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hy-AM"/>
              </w:rPr>
              <w:t>«Երևանի Աջափնյակ վարչական շրջանի  երեխաների սոցիալական հոգածության կենտրոն» պետական ոչ առևտրային կազմակերպություն։</w:t>
            </w:r>
          </w:p>
          <w:p>
            <w:pPr>
              <w:pStyle w:val="Normal"/>
              <w:spacing w:before="0" w:after="0"/>
              <w:ind w:left="-14" w:firstLine="344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ման շրջանակներում նախատեսված է կ</w:t>
            </w:r>
            <w:r>
              <w:rPr>
                <w:rFonts w:cs="Garamond" w:ascii="GHEA Grapalat" w:hAnsi="GHEA Grapalat"/>
                <w:sz w:val="20"/>
                <w:szCs w:val="20"/>
                <w:lang w:val="hy-AM"/>
              </w:rPr>
              <w:t>յանքի դժվարին իրավիճակում հայտնված կամ հաշմանդամություն ունեցող 2-18 տարեկան 600 երեխայի ցերեկային խնամքի, դաստիարակության, ուսման, ֆիզիկական և մտավոր զարգացմանը նպաստող պայմանների ապահովում, ինչպես նաև ընտանեկան բռնության ենթարկված անձանց աջակցություն։</w:t>
            </w:r>
          </w:p>
          <w:p>
            <w:pPr>
              <w:pStyle w:val="Normal"/>
              <w:spacing w:before="0" w:after="0"/>
              <w:ind w:left="-14" w:firstLine="344"/>
              <w:jc w:val="both"/>
              <w:rPr/>
            </w:pPr>
            <w:r>
              <w:rPr>
                <w:rFonts w:cs="Garamond" w:ascii="GHEA Grapalat" w:hAnsi="GHEA Grapalat"/>
                <w:sz w:val="20"/>
                <w:szCs w:val="20"/>
                <w:lang w:val="hy-AM"/>
              </w:rPr>
              <w:t xml:space="preserve">Հաշվետու ժամանակահատվածում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երեխաների՝ ընտանիքում ապրելու և դաստիարակվելու իրավունքի իրականացմանն աջակցություն տրամադրելու նպատակով՝</w:t>
            </w:r>
            <w:r>
              <w:rPr>
                <w:rFonts w:cs="Garamond" w:ascii="GHEA Grapalat" w:hAnsi="GHEA Grapalat"/>
                <w:sz w:val="20"/>
                <w:szCs w:val="20"/>
                <w:lang w:val="hy-AM"/>
              </w:rPr>
              <w:t xml:space="preserve"> նշված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կազմակերպություններում և կազմակերպություններից դուրս ցերեկային ժամերին </w:t>
            </w:r>
            <w:r>
              <w:rPr>
                <w:rFonts w:cs="Garamond" w:ascii="GHEA Grapalat" w:hAnsi="GHEA Grapalat"/>
                <w:sz w:val="20"/>
                <w:szCs w:val="20"/>
                <w:lang w:val="hy-AM"/>
              </w:rPr>
              <w:t xml:space="preserve">իրականացվել է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կյանքի դժվարին իրավիճակում հայտնված 2-18 տարեկան՝ </w:t>
            </w:r>
            <w:r>
              <w:rPr>
                <w:rFonts w:cs="Garamond" w:ascii="GHEA Grapalat" w:hAnsi="GHEA Grapalat"/>
                <w:sz w:val="20"/>
                <w:szCs w:val="20"/>
                <w:lang w:val="hy-AM"/>
              </w:rPr>
              <w:t xml:space="preserve">միջինում </w:t>
            </w:r>
            <w:r>
              <w:rPr>
                <w:rFonts w:cs="GHEA Grapalat" w:ascii="GHEA Grapalat" w:hAnsi="GHEA Grapalat"/>
                <w:color w:val="191919"/>
                <w:sz w:val="20"/>
                <w:szCs w:val="20"/>
                <w:shd w:fill="FFFFFF" w:val="clear"/>
                <w:lang w:val="hy-AM"/>
              </w:rPr>
              <w:t>560 շահառուի ցերեկային խնամք, որի շրջանակներում երեխաներին և նրանց ընտանիքներ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191919"/>
                <w:sz w:val="20"/>
                <w:szCs w:val="20"/>
                <w:shd w:fill="FFFFFF" w:val="clear"/>
                <w:lang w:val="hy-AM"/>
              </w:rPr>
              <w:t xml:space="preserve">տրամադրվել է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դաստիարակչ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ողմնորոշ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վես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րապիայ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կուպացիո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րապիայ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կանգնող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ժանք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րապի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) ծառայություններ, իրականացվել է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րապիայ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(14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եկան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ն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պասարկ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ժաման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ակութ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առման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ղղված Հայաստ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կազմակերպում։ </w:t>
            </w:r>
          </w:p>
          <w:p>
            <w:pPr>
              <w:pStyle w:val="Normal"/>
              <w:spacing w:before="0" w:after="0"/>
              <w:ind w:left="-14" w:firstLine="344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ենտրոններում 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կենտրո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պասարկ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ածքում աջակցություն է տրամադրվել նաև թվով 69 հաշմանդամ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րան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տանիքներ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տանե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ռ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նթարկ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ձան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րան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տանի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դամներին։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ind w:left="-14" w:firstLine="34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շվետու ժամանակահատվածում շահառուների ծնողների և օրինական ներկայացուցիչների համար կազմակերպվել է ծնողավարման և կենցաղավարման 30 դասընթաց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bCs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en-US"/>
              </w:rPr>
              <w:t>4.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արեցների և հաշմանդամություն ունեցող 18 տարին լրացած անձանց շուրջօրյա խնամքի ծառայություններ /հաշմանդամություն ունեցող անձինք կազմում են տուն ինտերնատներում խնամվողների շուրջ 63 %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ind w:firstLine="567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պետական բյուջե</w:t>
            </w:r>
            <w:r>
              <w:rPr>
                <w:rFonts w:cs="Calibri"/>
                <w:sz w:val="20"/>
                <w:szCs w:val="20"/>
                <w:lang w:val="hy-AM"/>
              </w:rPr>
              <w:t>   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495,868.0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զ. դրամ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յտնում եմ, որ 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արեցների և հաշմանդամություն ունեցող 18 տարին լրացած անձանց շուրջօրյա խնամքի ծառայություններ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»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միջոցառման իրականացման նպատակով 2022 թվական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պետական բյուջեում հաստատված է 2,495,868.0 հազ. դրամ՝ 1160 անձի սպասարկման համար։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ումն իրականացվում է տարեց և հաշմանդամություն ունեցող անձանց շուրջօրյա խնամքի ծառայություններ մատուցող 4 պետական (Երևանում և Վարդենիսում) և 1 ոչ պետական (Գյումրու տարեցների խնամքի կենտրոն՝ ընտրված մրցութային կարգով դրամաշնորհի տրամադրման պայմանագրի հիման վրա) կազմակերպությունների կողմից։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2 թվականին տարեցների և հաշմանդամություն ունեցող 18 տարին լրացած անձանց շուրջօրյա խնամքի հաստատություններում փաստացի խնամքի ծառայություն է ստացել 1129 անձ, որից հաշմանդամություն ունեցող՝ 848-ը, որը կազմում է խնամք ստացողների 75%-ը։  Փաստացի ծախսը կազմել է 2,424,055.5 հազ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րամ, որից հաշմանդամություն ունեցող անձանց համար՝ 1,820,091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 հազ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րամ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bCs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en-US"/>
              </w:rPr>
              <w:t>4.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արեցներին և հաշմանդամություն ունեցող անձանց տնային պայմաններում խնամքի ծառայություննե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ind w:firstLine="567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պետական բյուջե</w:t>
            </w:r>
            <w:r>
              <w:rPr>
                <w:rFonts w:cs="Calibri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93,535.7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զ. դրամ)</w:t>
            </w:r>
          </w:p>
          <w:p>
            <w:pPr>
              <w:pStyle w:val="Normal"/>
              <w:spacing w:before="0" w:after="0"/>
              <w:ind w:firstLine="567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արեցներին և հաշմանդամություն ունեցող անձանց տնային պայմաններում խնամքի ծառայություններ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ման իրականացման նպատակով  2022 թվականի ՀՀ պետական բյուջեում հաստատված է 193,535.7 հազ. դրամ՝ 1880 անձի տնային պայմաններում սպասարկման համար։ Միջոցառումն իրականացվում է «Տնային պայմաններում միայնակ տարեցների և հաշմանդամներ սպասարկման կենտրոն» ՊՈԱԿ-ի և դրամաշնորհի մրցույթում հաղթած 5 ոչ պետական  կազմակերպությունների՝ «Առաքելություն Հայաստան» ԲՀԿ-ի, «Հայկական Կարիտաս» ԲՀԿ–ի, «Արմավիրի զարգացման կենտրոն» ՀԿ–ի,  «Տարեցների առողջության և խնամքի ապահովման ասոցիացիա» ՀԿ-ի և Հայկական Կարմիր խաչի ընկերություն կողմից՝ Երևանում և հանրապետության բոլոր մարզերում: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2 թվականին տնային պայմաններում խնամքի ծառայություններ է ստացել փաստացի 1796 անձ, որից 804-ը՝ հաշմանդամություն ունեցող անձ, որը կազմում է սպասարկվողների ընդհանուր թվի 44,8%-ը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աստացի ծախսը կազմել է 187,769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զ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րամ, որից հաշմանդամություն ունեցող անձանց համար՝ 84,120.8 հազ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րամ։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bCs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en-US"/>
              </w:rPr>
              <w:t>4.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արեցներին, հաշմանդամություն ունեցող անձանց ցերեկային խնամքի ծառայություններ</w:t>
            </w:r>
            <w:r>
              <w:rPr>
                <w:rFonts w:cs="Calibri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պետական բյուջե</w:t>
            </w:r>
            <w:r>
              <w:rPr>
                <w:rFonts w:cs="Calibri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70,000.0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զ. դրամ)</w:t>
            </w:r>
          </w:p>
          <w:p>
            <w:pPr>
              <w:pStyle w:val="Normal"/>
              <w:spacing w:before="0" w:after="0"/>
              <w:ind w:firstLine="567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«Տարեցներին, հաշմանդամություն ունեցող անձանց ցերեկային խնամքի ծառայություններ»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ման Իրականացման նպատակով 2022 թվականի ՀՀ պետական բյուջեում հաստատված է 170,000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 հազ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րամ՝ 1600 անձի ցերեկային կենտրոններում ծառայություններ մատուցելու, ինչպես նաև մեկանգամյա սննդով ապահովելու համար։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ումն իրականացվում է տարեց և հաշմանդամություն ունեցող անձանց ցերեկային կենտրոններում խնամքի ծառայություններ մատուցող 3 ոչ պետական կազմակերպությունների, մասնավորապես՝ «Առաքելություն Հայաստան» ԲՀԿ-ի, «Տարեցների առողջության և խնամքի ապահովման ասոցիացիա» ՀԿ-ի և «Հայկական Կարիտաս» ԲՀԿ-ի կողմից։  Վերջիններս դրամաշնորհի տրամադրման պայմանագրի հիման վրա՝ մրցութային կարգով, ծառայություններ են մատուցում  Երևան քաղաքում և հանրապետության  մարզերում: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22 թվականի ընթացքում սույն միջոցառման շրջանակներում փաստացի ծառայություն է ստացել 1244 անձ, որից 586-ը՝ հաշմանդամություն ունեցող անձ, որը կազմում է սպասարկվողների ընդհանուր թվի 47,1%-ը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աստացի ծախսը կազմել է 151,116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 հազ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րամ, որից հաշմանդամություն ունեցող անձանց համար՝ 71,176.0 հազ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րամ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bCs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en-US"/>
              </w:rPr>
              <w:t>4.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/>
              </w:rPr>
              <w:t xml:space="preserve">Հաշմանդամություն ունեցող անձանց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ուրջօրյա  խնամքի  ծառայություներ համայնքահենք փոքր խմբային տներում։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րցույթով ընտրված  կազմակերպ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(համաձայնությամբ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Հ պետական բյուջե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(76,452.3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հազ. դրա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«Հաշմանդամություն ունեցող անձանց շուրջօրյա խնամքի ծառայություններ համայնքահենք փոքր խմբային տներում»  միջոցառմ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նպատակն է հաշմանդամություն ունեցող, այդ թվում հոգեկան և մտավոր խնդիրներ ունեցող 18 տարին լրացած անձանց կացարանով ապահովումը և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շուրջօրյա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խնամք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ու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վերականգն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առայությունների տրամադրման միջոցով նրանց սոցիալական ներառումը հասարակություն: Ծառայություններից կարող են օգտվել կյանքի դժվարին իրավիճակում հայտնված, կացարանի և խնամքի ու այլ սոցիալական ծառայությունների կարիք ունեցող 18 տարին լրացած` հաշմանդամություն ունեցող այն անձինք, որոնց ինքնասպասարկման ունակությունները և սոցիալական հմտություններն ու կարողությունները հիմնականում պահպանված են և նրանք կարող են ինքնուրույն ապրել, կենցաղավարել (մասամբ` սոցիալական սպասարկողի օգնությամբ), սակայն, կամ չունեն կացարան ու ընտանիք, կամ՝ ընտանիքը հրաժարվել է նրանց խնամքից: Շուրջօրյա խնամքի ծառայությունները տրամադրվում են առավելագույնս ընտանեկանին մոտ պայմաններում` փոքր խմբային տներում: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յնքահենք փոքր խմբային տներում շահառուներ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ապահովված են անհրաժեշտ բոլոր պայմաններով և պարագաներով (կացարանով, անհրաժեշտ կահույքով, անկողնային պարագաներով, անկողնային և անձնական սպիտակեղենով, հագուստով, սննդով, համապատասխան տնտեսական և հիգիենիկ պարագաներով): Բազմամասնագիտական թիմը գնահատում է անձի առողջությունը (այդ թվում՝ հոգեկան), ինքնասպասարկման, տեղաշարժման, հաղորդակցման, ուսումնառության, միջանձնային և սոցիալական հարաբերություններ ստեղծելու, կարողությունները, ինչպես նաև միջավայրային գործոնները, և ըստ այդմ, մշակում անհատական պլան յուրաքանչյուր շահառուի համար: Համայնքահենք փոքր խմբային տանը շահառուները մասնակցում են համայնքում և դրանից դուրս կազմակերպվող տարբեր մշակութային, սպորտային, ժամանցային և այլ միջոցառումների: Ինչպես և ընտանիքում, բնակիչներն իրենք են որոշում օրվա օրակարգը` ինչով զբաղվել, ինչ եփել, ուր գնալ այդ օրը և այլն: Համայնքահենք փոքր խմբային տան մասնագետներն աջակցում են նրանց որոշումների կայացմանը և օգնում դրանք իրականացնել: </w:t>
            </w:r>
          </w:p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22 թվականին հայտարարված դրամաշնորհի մրցույթի արդյունքում միջոցառումը պատվիրակվել է «Ջերմիկ Անկյուն» Հիմնադրամին և «Խնամք» ՀԿ-ին։  Տարվա ընթացքում 4 փոքր տներում  ծառայություն են ստացել ամսական 46 հաշմանդամություն ունեցող անձ, փաստացի ֆինանսավորվել է 60,634.4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զ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 w:val="20"/>
                <w:szCs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դրամ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bCs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en-US"/>
              </w:rPr>
              <w:t>4.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նային խնամք հոգեկան առողջության խնդիրներ ունեցող անձան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րցույթով ընտրված</w:t>
            </w:r>
            <w:r>
              <w:rPr>
                <w:rFonts w:cs="Calibri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կազմակերպ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(համաձայնությամբ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պետական բյուջե</w:t>
            </w:r>
            <w:r>
              <w:rPr>
                <w:rFonts w:cs="Calibri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(11,731.2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զ.դրամ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նային խնամք հոգեկան առողջության խնդիրներ ունեցող անձանց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ման  համար  ՀՀ պետական բյուջեում հաստատված է 11, 731.2 հազ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րամ՝  50 անձի տնային պայմաններում խնամքի ծառայություններ մատուցելու նպատակով։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2022 թվականին հայտարարված դրամաշնորհի մրցույթի արդյունքում միջոցառումը պատվիրակվել է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Առաքելություն Հայաստան» ԲՀԿ-ին։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արվա ընթացքում տնային պայմաններում խնամքի ծառայություն է ստացել ամսական հոգեկան առողջության խնդիրներով 63  հաշմանդամություն ունեցող անձ։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աստացի ծախսը կազմել է  11,731.2 հազ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րամ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ru-RU"/>
              </w:rPr>
              <w:t>Հաշմանդամություն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ru-RU"/>
              </w:rPr>
              <w:t>ունեցող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ru-RU"/>
              </w:rPr>
              <w:t>անձանց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hy-AM"/>
              </w:rPr>
              <w:t>վ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ru-RU"/>
              </w:rPr>
              <w:t>երականգնողական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ru-RU"/>
              </w:rPr>
              <w:t>ծառայություններից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ru-RU"/>
              </w:rPr>
              <w:t>օգտվելու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ru-RU"/>
              </w:rPr>
              <w:t>իրավունքի</w:t>
            </w:r>
            <w:r>
              <w:rPr>
                <w:rFonts w:cs="Helvetica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ru-RU"/>
              </w:rPr>
              <w:t>ապահովում</w:t>
            </w:r>
          </w:p>
        </w:tc>
      </w:tr>
      <w:tr>
        <w:trPr>
          <w:trHeight w:val="8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6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Պետական հավաստագրերով աջակցող միջոցների տրամադրու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ՀՀ պետական բյուջե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(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1,999,646.6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it-IT"/>
              </w:rPr>
              <w:t xml:space="preserve">.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դ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րամ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)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ական հավաստագրերով աջակցող միջոցների տրամադրում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» միջոցառման շրջանակներում 2022 թվականի ընթացքում հաշմանդամություն ունեցող անձանց և ՀՀ կառավարության 2015 թվականի սեպտեմբերի 10-ի N 1035-Ն որոշմամբ սահմանված շահառուներին տրամադրվել են 21225 աջակցող միջոցներ (այդ թվում՝ պրոթեզներ, օրթեզներ, անվասայլակներ, լսողական սարքեր և այլն), փաստացի ֆինանսավորումը կազմում է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,276,759.8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հազ</w:t>
            </w:r>
            <w:r>
              <w:rPr>
                <w:rFonts w:eastAsia="MS Mincho;Yu Gothic UI" w:cs="MS Mincho;Yu Gothic UI" w:ascii="MS Mincho;Yu Gothic UI" w:hAnsi="MS Mincho;Yu Gothic UI"/>
                <w:bCs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դրամ։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6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եսողության խնդիրներով հաշմանդամություն ունեցող անձանց սոցիալ-հոգեբանական վերականգնում </w:t>
            </w:r>
          </w:p>
          <w:p>
            <w:pPr>
              <w:pStyle w:val="Normal"/>
              <w:spacing w:before="0" w:after="0"/>
              <w:rPr>
                <w:rFonts w:ascii="GHEA Grapalat" w:hAnsi="GHEA Grapalat" w:eastAsia="Times New Roman" w:cs="Arial"/>
                <w:sz w:val="20"/>
                <w:szCs w:val="20"/>
                <w:lang w:val="hy-AM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ՀՀ պետական բյուջե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(11,561.6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it-IT"/>
              </w:rPr>
              <w:t xml:space="preserve">.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դրամ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)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«Տեսողության խնդիրներով հաշմանդամություն ունեցող անձանց սոցիալ-հոգեբանական վերականգնում»  միջոցառման շրջանակներում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իրականացվում է տեսողության խնդրով  հաշմանդամություն ունեցող (չտեսնող) անձանց սպիտակ ձեռնափայտով տեղաշարժվելու հմտությունների ուսուցանում, տարածական կողմնորոշման ուսուցում, աջակցություն՝ հաղթահարելու սոցիալ-հոգեբանական բնույթի խոչընդոտները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Armenian" w:ascii="GHEA Grapalat" w:hAnsi="GHEA Grapalat"/>
                <w:sz w:val="20"/>
                <w:szCs w:val="20"/>
                <w:lang w:val="hy-AM" w:eastAsia="en-US"/>
              </w:rPr>
              <w:t xml:space="preserve">Միջոցառման նպատակն է ապահովել տեսողության խնդիրներով հաշմանդամություն ունեցող (չտեսնող) անձանց ինքնուրույն կենցաղավարման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եղաշարժվելու, տրանսպորտից օգտվելու իրավունքը, </w:t>
            </w:r>
            <w:r>
              <w:rPr>
                <w:rFonts w:cs="Times Armenian" w:ascii="GHEA Grapalat" w:hAnsi="GHEA Grapalat"/>
                <w:sz w:val="20"/>
                <w:szCs w:val="20"/>
                <w:lang w:val="hy-AM" w:eastAsia="en-US"/>
              </w:rPr>
              <w:t>ուսուցանել և զարգացնել նրանց անկախ կյանք վարելու հմտություններ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նպաստել նրանց </w:t>
            </w:r>
            <w:r>
              <w:rPr>
                <w:rFonts w:cs="Times Armenian" w:ascii="GHEA Grapalat" w:hAnsi="GHEA Grapalat"/>
                <w:sz w:val="20"/>
                <w:szCs w:val="20"/>
                <w:lang w:val="hy-AM" w:eastAsia="en-US"/>
              </w:rPr>
              <w:t>սոցիալ-հոգեբանական խոչընդոտների հաղթահարմանը և սոցիալական ներառմանը հասարակություն: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2022 թվականին հայտարարված մրցույթի արդյունքում միջոցառումը պատվիրակվել է «Լիարժեք կյանք»  և «Արմավիրի զարգացման կենտրոն» ՀԿ-ներին։ 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Տարվա ընթացքում ծառայություն են ստացել ամսական 26  տեսողության խնդիրներով հաշմանդամություն ունեցող անձ, փաստացի ֆինանսավորումը կազմել է 11,214.91 հազ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 w:val="20"/>
                <w:szCs w:val="20"/>
                <w:lang w:val="hy-AM"/>
              </w:rPr>
              <w:t>․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դրամ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  <w:t>9</w:t>
            </w:r>
            <w:r>
              <w:rPr>
                <w:rFonts w:cs="Sylfaen" w:ascii="GHEA Grapalat" w:hAnsi="GHEA Grapalat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Սոցիալական գործընկերություն հաշմանդամություն ունեցող անձանց հիմնահարցերով զբաղվող պետական և հասարակական կազմակերպությունների միջև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, հանրային իրազեկվածության բարձրացում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9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Հաշմանդամություն ունեցող անձանց հարցերով զբաղվող ազգային հանձնաժողովի աշխատանքերի իրականացու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ի և սոցիալական հարցերի նախարարություն</w:t>
            </w:r>
          </w:p>
          <w:p>
            <w:pPr>
              <w:pStyle w:val="Normal"/>
              <w:spacing w:before="0" w:after="0"/>
              <w:ind w:firstLine="567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0"/>
              <w:rPr>
                <w:rFonts w:ascii="GHEA Grapalat" w:hAnsi="GHEA Grapalat" w:eastAsia="Times New Roman" w:cs="Sylfaen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զպետարաննե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նանսավորում չի պահանջվու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76" w:before="0" w:after="0"/>
              <w:jc w:val="both"/>
              <w:rPr>
                <w:rFonts w:ascii="GHEA Grapalat" w:hAnsi="GHEA Grapalat" w:cs="Calibri"/>
                <w:color w:val="222222"/>
                <w:sz w:val="20"/>
                <w:szCs w:val="20"/>
                <w:lang w:val="hy-AM"/>
              </w:rPr>
            </w:pP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ույն թվականի ապրիլի 27-ին կազմակերպվել է հաշմանդամություն ունեցող անձանց հարցերով զբաղվող ազգային հանձնաժողովի նիստ՝ շահագրգիռ գերատեսչությունների, Երևան քաղաքի և մարզային հանձնաժողովների և հասարակական կազմակերպությունների ներկայացուցիչների մասնակցությամբ։ </w:t>
            </w:r>
            <w:r>
              <w:rPr>
                <w:rFonts w:cs="GHEA Grapalat" w:ascii="GHEA Grapalat" w:hAnsi="GHEA Grapalat"/>
                <w:color w:val="222222"/>
                <w:sz w:val="20"/>
                <w:szCs w:val="20"/>
                <w:lang w:val="hy-AM"/>
              </w:rPr>
              <w:t xml:space="preserve">Նիստի օրակարգն ընդգրկել է զինվորական ծառայության ժամանակ հաշմանդամություն ձեռք բերած անձանց իրավունքների պաշտպանության սոցիալական ներառման միջոցառումների ծրագրի առաջին եռամսյակում իրականացված աշխատանքների ամփոփումը։ Ներկայացվել և հաստատվել է նաև հաշմանդամություն ունեցող անձանց հարցերով զբաղվող Երևանի քաղաքային հանձնաժողովի գործունեության կարգը: </w:t>
            </w:r>
            <w:r>
              <w:rPr>
                <w:rFonts w:cs="Calibri" w:ascii="Calibri" w:hAnsi="Calibri"/>
                <w:color w:val="222222"/>
                <w:sz w:val="20"/>
                <w:szCs w:val="20"/>
                <w:lang w:val="hy-AM"/>
              </w:rPr>
              <w:t> </w:t>
            </w:r>
          </w:p>
          <w:p>
            <w:pPr>
              <w:pStyle w:val="NormalWeb"/>
              <w:shd w:fill="FFFFFF" w:val="clear"/>
              <w:spacing w:lineRule="auto" w:line="276" w:before="0" w:after="0"/>
              <w:jc w:val="both"/>
              <w:rPr>
                <w:rFonts w:ascii="GHEA Grapalat" w:hAnsi="GHEA Grapalat" w:cs="GHEA Grapalat"/>
                <w:color w:val="22222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222222"/>
                <w:sz w:val="20"/>
                <w:szCs w:val="20"/>
                <w:lang w:val="hy-AM"/>
              </w:rPr>
              <w:t xml:space="preserve">Հաշմանդամութուն ունեցող անձանց հարցերով զբաղվող ազգային հանձնաժողովի հերթական նիստը կայացել է դեկտեմբերի 2-ի  վարչապետ մոտ։ Օրակարգում քննարկվել ե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ԱԿ-ի 2006 թվականի «Հաշմանդամություն ունեցող անձանց իրավունքների մասին» կոնվենցիայի կամընտիր արձանագրության վավերացման  գործընթացը և իրականացվելիք քայլերը և Մատչելիության հանձնաժողովի  ստեղծման 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անհրաժեշտությունը և խնդիրները։</w:t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color w:val="222222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color w:val="222222"/>
                <w:sz w:val="20"/>
                <w:szCs w:val="20"/>
                <w:lang w:val="hy-AM"/>
              </w:rPr>
            </w:r>
          </w:p>
        </w:tc>
      </w:tr>
      <w:tr>
        <w:trPr>
          <w:trHeight w:val="75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9.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Սոցիալական ծառայության տարածքային մարմինների սոցիալական աշխատողների վերապատրաստումներ հաշմանդամություն ունեցող անձանց իրավունքների, նրանց մատուցվող ծառայությունների վերաբերյա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ի և սոցիալական  հարցերի նախարարություն</w:t>
            </w:r>
          </w:p>
          <w:p>
            <w:pPr>
              <w:pStyle w:val="Normal"/>
              <w:spacing w:before="0" w:after="0"/>
              <w:ind w:firstLine="567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Չորրորդ եռամսյ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0" w:after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ական բյուջե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960.0 հազ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դր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րենքո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ղբյուրնե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ոցիալական ծառայության տարածքային մարմինների սոցիալական աշխատողների վերապատրաստումներ հաշմանդամություն ունեցող անձանց իրավունքների, նրանց մատուցվող ծառայությունների վերաբերյալ</w:t>
            </w:r>
            <w:r>
              <w:rPr>
                <w:rFonts w:cs="Cambria Math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» միջոցառման շրջանակներում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Հ աշխատանքի և սոցիալական հարցերի նախարարության Աշխատանքի և սոցիալական հետազոտությունների ազգային ինստիտուտ պետական ոչ առևտրային կազմակերպության կողմից տարվա ընթացքում իրականացվել են հետևյալ դասընթացները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56" w:leader="none"/>
                <w:tab w:val="left" w:pos="436" w:leader="none"/>
                <w:tab w:val="left" w:pos="706" w:leader="none"/>
              </w:tabs>
              <w:spacing w:before="0" w:after="0"/>
              <w:ind w:left="0" w:firstLine="346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bCs/>
                <w:iCs/>
                <w:color w:val="000000"/>
                <w:sz w:val="20"/>
                <w:szCs w:val="20"/>
                <w:lang w:val="hy-AM"/>
              </w:rPr>
              <w:t xml:space="preserve">«Սոցիալական աշխատանք տարեցների հետ» 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թեմայով դասընթաց, որտեղ ներառվել ե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«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hy-AM"/>
              </w:rPr>
              <w:t>արեցներին մատուցվող խնամքի ծառայությունների բարելավման և համայնքահեն ծառայությունների ներդրման ու զարգացման ծրագրի 2021-2023թթ. իրականցվող միջոցառումների մասին»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«Ոլորտը կարգավորող օրենսդրությունը և տարեցներին ու հաշմանդամություն ունեցող անձանց տրամադրվող ծառայությունները» թեմաները։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սընթացին մասնակցել են</w:t>
            </w: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«Տնային պայմաններում միայնակ տարեցների և հաշմանդամների սոցիալական սպասարկման կենտրոն»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«Նորքի տուն-ինտերնատ»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ԱԿ-նե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 և </w:t>
            </w:r>
            <w:r>
              <w:rPr>
                <w:rFonts w:cs="Courier New" w:ascii="GHEA Grapalat" w:hAnsi="GHEA Grapalat"/>
                <w:color w:val="000000"/>
                <w:sz w:val="20"/>
                <w:szCs w:val="20"/>
                <w:lang w:val="hy-AM"/>
              </w:rPr>
              <w:t>«Առաքելություն  Հայաստան»  ԲՀԿ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 53 աշխատակից։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  <w:tab w:val="left" w:pos="810" w:leader="none"/>
                <w:tab w:val="left" w:pos="1170" w:leader="none"/>
                <w:tab w:val="left" w:pos="1260" w:leader="none"/>
                <w:tab w:val="left" w:pos="1350" w:leader="none"/>
              </w:tabs>
              <w:spacing w:before="0" w:after="0"/>
              <w:ind w:left="0" w:firstLine="436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«Հոգեկան առողջության խնդիրներ ունեցող անձանց հետ տարվող      աշխատանքների առանձնահատկությունները»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թեմայով դասընթաց 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 «Ձորակ» </w:t>
            </w:r>
            <w:r>
              <w:rPr>
                <w:rFonts w:eastAsia="Calibri" w:cs="Calibri" w:ascii="GHEA Grapalat" w:hAnsi="GHEA Grapalat"/>
                <w:sz w:val="20"/>
                <w:szCs w:val="20"/>
                <w:lang w:val="hy-AM"/>
              </w:rPr>
              <w:t xml:space="preserve">հոգեկան առողջության խնդիրներ ունեցող անձանց խնամքի կենտրոն» ՊՈԱԿ-ի  32 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աշխատակիցների համար։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  <w:tab w:val="left" w:pos="810" w:leader="none"/>
                <w:tab w:val="left" w:pos="1170" w:leader="none"/>
                <w:tab w:val="left" w:pos="1260" w:leader="none"/>
                <w:tab w:val="left" w:pos="1350" w:leader="none"/>
              </w:tabs>
              <w:spacing w:before="0" w:after="0"/>
              <w:ind w:left="0" w:firstLine="436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 xml:space="preserve">«Տարեցների սոցիալական պաշտպանության </w:t>
            </w:r>
            <w:r>
              <w:rPr>
                <w:rFonts w:cs="Sylfaen" w:ascii="GHEA Grapalat" w:hAnsi="GHEA Grapalat"/>
                <w:bCs/>
                <w:iCs/>
                <w:color w:val="000000"/>
                <w:sz w:val="20"/>
                <w:szCs w:val="20"/>
                <w:lang w:val="hy-AM"/>
              </w:rPr>
              <w:t>խնդիրները և կառավարման մեթոդները»</w:t>
            </w:r>
            <w:r>
              <w:rPr>
                <w:rFonts w:cs="Sylfaen" w:ascii="GHEA Grapalat" w:hAnsi="GHEA Grapalat"/>
                <w:b/>
                <w:bCs/>
                <w:i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մայով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ընթաց, որտեղ ներառվել ե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«Տ</w:t>
            </w:r>
            <w:r>
              <w:rPr>
                <w:rFonts w:cs="GHEA Grapalat" w:ascii="GHEA Grapalat" w:hAnsi="GHEA Grapalat"/>
                <w:bCs/>
                <w:color w:val="222222"/>
                <w:sz w:val="20"/>
                <w:szCs w:val="20"/>
                <w:shd w:fill="FFFFFF" w:val="clear"/>
                <w:lang w:val="hy-AM"/>
              </w:rPr>
              <w:t>արեցներին մատուցվող խնամքի ծառայությունների բարելավման և համայնքահեն ծառայությունների ներդրման ու զարգացման ծրագիրը 2021-2023թթ. իրականցվող միջոցառումների մասին»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«Ոլորտը կարգավորող օրենսդրությունը և տարեցներին ու հաշմանդամություն ունեցող անձանց տրամադրվող ծառայությունները» թեմաները։ 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սընթացին մասնակցել են 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Երևանի N1 տուն-ինտերնատ»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Նորքի տուն-ինտերնատ»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Վարդենիսի նյարդահոգեբանական տուն ինտերնատ»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«Տնային պայմաններում միայանակ տարեցների սոցաիալական սպասարկման կենտրոն»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ՈԱԿ-ների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ԿԽԸ ԳՇԽԿ-ի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«Վանաձորի տարեցների տուն» հիմնադրամի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   Տարեցների առողջության և խնամքի պահպանման ասոցիացիայի /տնային խնամք/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յկական Կարիտաս» և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«Առաքելություն Հայաստան»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ԲՀԿ-ների 58 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աշխատակիցների  համար։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ab/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ind w:firstLine="436"/>
              <w:jc w:val="both"/>
              <w:rPr/>
            </w:pPr>
            <w:bookmarkStart w:id="0" w:name="_Hlk84852568"/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4. «Բժշկասոցիալական փորձաքննության գործառույթները և ընթացակարգերը»</w:t>
            </w:r>
            <w:bookmarkEnd w:id="0"/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եմայով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մ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ընթաց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Միասնական սոցիալական ծառայության  տարածքային կենտրոնների 50 աշխատակիցների  համար։</w:t>
            </w:r>
            <w:r>
              <w:rPr>
                <w:rFonts w:cs="Tahoma" w:ascii="GHEA Grapalat" w:hAnsi="GHEA Grapalat"/>
                <w:sz w:val="20"/>
                <w:szCs w:val="20"/>
                <w:lang w:val="af-ZA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ind w:firstLine="436"/>
              <w:jc w:val="both"/>
              <w:rPr>
                <w:rFonts w:ascii="GHEA Grapalat" w:hAnsi="GHEA Grapalat" w:cs="Times Armenian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>5. 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մանդամությ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ւնեց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նձանց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յդ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վ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ինվոր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ռայ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ժամանա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մանդամությ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ձեռքբեր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րավուն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շտպան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իմնախնդիրներ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20"/>
                <w:szCs w:val="20"/>
              </w:rPr>
              <w:t>թեմայով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երապատրաստման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դասընթաց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Միասնական սոցիալական ծառայության 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տարածքային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կենտրոնների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բժշկասոցիալական փորձաքննությոն և աջակցող միջոցներով ապահովման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և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Աշխատանքի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և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սոցիալական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հետազոտությունների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ազգային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ինստիտուտի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68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աշխատակիցների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համար։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200"/>
              <w:ind w:firstLine="436"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bookmarkStart w:id="1" w:name="_Hlk99638712"/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>6.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>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Շուրջօրյա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խնամքի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հաստատություններում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բնակվող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տարեցների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հետ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տարվող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հոգեբանական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աշխատանքների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առանձնահատկությունները</w:t>
            </w:r>
            <w:r>
              <w:rPr>
                <w:rFonts w:cs="Sylfaen" w:ascii="GHEA Grapalat" w:hAnsi="GHEA Grapalat"/>
                <w:bCs/>
                <w:iCs/>
                <w:color w:val="000000"/>
                <w:sz w:val="20"/>
                <w:szCs w:val="20"/>
                <w:lang w:val="af-ZA"/>
              </w:rPr>
              <w:t>»</w:t>
            </w:r>
            <w:bookmarkEnd w:id="1"/>
            <w:r>
              <w:rPr>
                <w:rFonts w:cs="Sylfaen" w:ascii="GHEA Grapalat" w:hAnsi="GHEA Grapalat"/>
                <w:bCs/>
                <w:iCs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եմայով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երապատրաստման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դասընթաց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որտեղ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ներառվել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</w:rPr>
              <w:t>են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արեցներ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մատուցվ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խնամ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ծառայ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բարելավ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համայնքահե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ծառայ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ներդ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ու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զարգ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ծրագ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2021-2023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թթ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իրականցվ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միջոցառում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</w:rPr>
              <w:t>մաս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ո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որտը կարգավորող օրենսդրությունը և տարեցներին ու հաշմանդամներին տրամադրվող ծառայությունները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,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հետվնասվածքային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ստրեսային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խանգարումներ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0"/>
                <w:szCs w:val="20"/>
                <w:lang w:val="en-AU"/>
              </w:rPr>
              <w:t>ս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տրեսի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կառավարում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թեման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>։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սընթացին մասնակցել են «Երևանի թիվ 1 տուն-ինտերնատ»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ԱԿ-ի 35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աշխատակից։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spacing w:before="0" w:after="0"/>
        <w:jc w:val="both"/>
        <w:rPr>
          <w:rFonts w:ascii="GHEA Grapalat" w:hAnsi="GHEA Grapalat" w:eastAsia="Times New Roman" w:cs="Sylfaen"/>
          <w:sz w:val="20"/>
          <w:szCs w:val="20"/>
          <w:lang w:val="hy-AM"/>
        </w:rPr>
      </w:pPr>
      <w:r>
        <w:rPr>
          <w:rFonts w:eastAsia="Times New Roman" w:cs="Sylfaen" w:ascii="GHEA Grapalat" w:hAnsi="GHEA Grapalat"/>
          <w:sz w:val="20"/>
          <w:szCs w:val="20"/>
          <w:lang w:val="hy-AM"/>
        </w:rPr>
      </w:r>
    </w:p>
    <w:sectPr>
      <w:footerReference w:type="default" r:id="rId2"/>
      <w:type w:val="nextPage"/>
      <w:pgSz w:orient="landscape" w:w="16838" w:h="11906"/>
      <w:pgMar w:left="562" w:right="1138" w:gutter="0" w:header="0" w:top="907" w:footer="576" w:bottom="632"/>
      <w:pgNumType w:start="7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Armenian">
    <w:charset w:val="00"/>
    <w:family w:val="roman"/>
    <w:pitch w:val="variable"/>
  </w:font>
  <w:font w:name="Russian TimesET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Agg_Times1">
    <w:altName w:val="Calibri"/>
    <w:charset w:val="00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37" w:leader="none"/>
      </w:tabs>
      <w:spacing w:lineRule="auto" w:line="240" w:before="0" w:after="0"/>
      <w:rPr>
        <w:rFonts w:ascii="Times Armenian" w:hAnsi="Times Armenian" w:eastAsia="Times New Roman" w:cs="Times Armenian"/>
        <w:bCs/>
        <w:sz w:val="16"/>
        <w:szCs w:val="16"/>
        <w:lang w:val="en-US"/>
      </w:rPr>
    </w:pPr>
    <w:r>
      <w:rPr>
        <w:rFonts w:eastAsia="Times New Roman" w:cs="GHEA Grapalat" w:ascii="GHEA Grapalat" w:hAnsi="GHEA Grapalat"/>
        <w:bCs/>
        <w:sz w:val="16"/>
        <w:szCs w:val="16"/>
        <w:lang w:val="en-US"/>
      </w:rPr>
      <w:t>Հայաստանի Հանրապետություն ֆինանսների նախարարություն</w:t>
    </w:r>
    <w:r>
      <w:rPr>
        <w:rFonts w:eastAsia="Times New Roman" w:cs="GHEA Grapalat" w:ascii="GHEA Grapalat" w:hAnsi="GHEA Grapalat"/>
        <w:bCs/>
        <w:sz w:val="16"/>
        <w:szCs w:val="16"/>
        <w:lang w:val="en-US"/>
      </w:rPr>
      <w:t xml:space="preserve"> </w:t>
      <w:tab/>
    </w:r>
    <w:r>
      <w:rPr>
        <w:rFonts w:eastAsia="Times New Roman" w:cs="GHEA Grapalat" w:ascii="GHEA Grapalat" w:hAnsi="GHEA Grapalat"/>
        <w:bCs/>
        <w:sz w:val="16"/>
        <w:szCs w:val="16"/>
        <w:lang w:val="en-US"/>
      </w:rPr>
      <w:fldChar w:fldCharType="begin"/>
    </w:r>
    <w:r>
      <w:rPr>
        <w:sz w:val="16"/>
        <w:szCs w:val="16"/>
        <w:bCs/>
        <w:rFonts w:eastAsia="Times New Roman" w:cs="GHEA Grapalat" w:ascii="GHEA Grapalat" w:hAnsi="GHEA Grapalat"/>
        <w:lang w:val="en-US"/>
      </w:rPr>
      <w:instrText xml:space="preserve"> FILENAME </w:instrText>
    </w:r>
    <w:r>
      <w:rPr>
        <w:sz w:val="16"/>
        <w:szCs w:val="16"/>
        <w:bCs/>
        <w:rFonts w:eastAsia="Times New Roman" w:cs="GHEA Grapalat" w:ascii="GHEA Grapalat" w:hAnsi="GHEA Grapalat"/>
        <w:lang w:val="en-US"/>
      </w:rPr>
      <w:fldChar w:fldCharType="separate"/>
    </w:r>
    <w:r>
      <w:rPr>
        <w:sz w:val="16"/>
        <w:szCs w:val="16"/>
        <w:bCs/>
        <w:rFonts w:eastAsia="Times New Roman" w:cs="GHEA Grapalat" w:ascii="GHEA Grapalat" w:hAnsi="GHEA Grapalat"/>
        <w:lang w:val="en-US"/>
      </w:rPr>
      <w:t>input.doc</w:t>
    </w:r>
    <w:r>
      <w:rPr>
        <w:sz w:val="16"/>
        <w:szCs w:val="16"/>
        <w:bCs/>
        <w:rFonts w:eastAsia="Times New Roman" w:cs="GHEA Grapalat" w:ascii="GHEA Grapalat" w:hAnsi="GHEA Grapalat"/>
        <w:lang w:val="en-US"/>
      </w:rPr>
      <w:fldChar w:fldCharType="end"/>
    </w:r>
    <w:r>
      <w:rPr>
        <w:rFonts w:eastAsia="Times New Roman" w:cs="GHEA Grapalat" w:ascii="GHEA Grapalat" w:hAnsi="GHEA Grapalat"/>
        <w:bCs/>
        <w:sz w:val="16"/>
        <w:szCs w:val="16"/>
        <w:lang w:val="en-US"/>
      </w:rPr>
      <w:t xml:space="preserve"> </w:t>
    </w:r>
    <w:r>
      <w:rPr>
        <w:rFonts w:eastAsia="Times New Roman" w:cs="Times Armenian" w:ascii="Times Armenian" w:hAnsi="Times Armenian"/>
        <w:bCs/>
        <w:sz w:val="16"/>
        <w:szCs w:val="16"/>
        <w:lang w:val="en-US"/>
      </w:rPr>
      <w:fldChar w:fldCharType="begin"/>
    </w:r>
    <w:r>
      <w:rPr>
        <w:sz w:val="16"/>
        <w:szCs w:val="16"/>
        <w:bCs/>
        <w:rFonts w:eastAsia="Times New Roman" w:cs="Times Armenian" w:ascii="Times Armenian" w:hAnsi="Times Armenian"/>
        <w:lang w:val="en-US"/>
      </w:rPr>
      <w:instrText xml:space="preserve"> PAGE </w:instrText>
    </w:r>
    <w:r>
      <w:rPr>
        <w:sz w:val="16"/>
        <w:szCs w:val="16"/>
        <w:bCs/>
        <w:rFonts w:eastAsia="Times New Roman" w:cs="Times Armenian" w:ascii="Times Armenian" w:hAnsi="Times Armenian"/>
        <w:lang w:val="en-US"/>
      </w:rPr>
      <w:fldChar w:fldCharType="separate"/>
    </w:r>
    <w:r>
      <w:rPr>
        <w:sz w:val="16"/>
        <w:szCs w:val="16"/>
        <w:bCs/>
        <w:rFonts w:eastAsia="Times New Roman" w:cs="Times Armenian" w:ascii="Times Armenian" w:hAnsi="Times Armenian"/>
        <w:lang w:val="en-US"/>
      </w:rPr>
      <w:t>736</w:t>
    </w:r>
    <w:r>
      <w:rPr>
        <w:sz w:val="16"/>
        <w:szCs w:val="16"/>
        <w:bCs/>
        <w:rFonts w:eastAsia="Times New Roman" w:cs="Times Armenian" w:ascii="Times Armenian" w:hAnsi="Times Armenian"/>
        <w:lang w:val="en-US"/>
      </w:rPr>
      <w:fldChar w:fldCharType="end"/>
    </w:r>
    <w:r>
      <w:rPr>
        <w:rFonts w:eastAsia="Times New Roman" w:cs="GHEA Grapalat" w:ascii="GHEA Grapalat" w:hAnsi="GHEA Grapalat"/>
        <w:bCs/>
        <w:sz w:val="16"/>
        <w:szCs w:val="16"/>
        <w:lang w:val="en-US"/>
      </w:rPr>
      <w:t xml:space="preserve"> </w:t>
    </w:r>
    <w:r>
      <w:rPr>
        <w:rFonts w:eastAsia="Times New Roman" w:cs="Sylfaen" w:ascii="Sylfaen" w:hAnsi="Sylfaen"/>
        <w:bCs/>
        <w:sz w:val="16"/>
        <w:szCs w:val="16"/>
        <w:lang w:val="en-US"/>
      </w:rPr>
      <w:t>էջ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64325</wp:posOffset>
              </wp:positionH>
              <wp:positionV relativeFrom="paragraph">
                <wp:posOffset>8890</wp:posOffset>
              </wp:positionV>
              <wp:extent cx="45402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GHEA Grapalat" w:hAnsi="GHEA Grapalat" w:cs="GHEA Grapalat"/>
                              <w:bCs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HEA Grapalat" w:ascii="GHEA Grapalat" w:hAnsi="GHEA Grapalat"/>
                              <w:bCs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10.9pt;mso-wrap-distance-left:0pt;mso-wrap-distance-right:0pt;mso-wrap-distance-top:0pt;mso-wrap-distance-bottom:0pt;margin-top:0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GHEA Grapalat" w:hAnsi="GHEA Grapalat" w:cs="GHEA Grapalat"/>
                        <w:bCs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GHEA Grapalat" w:ascii="GHEA Grapalat" w:hAnsi="GHEA Grapalat"/>
                        <w:bCs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Sylfaen" w:ascii="GHEA Grapalat" w:hAnsi="GHEA Grapalat"/>
        <w:sz w:val="18"/>
        <w:szCs w:val="18"/>
      </w:rPr>
      <w:tab/>
    </w:r>
    <w:r>
      <w:rPr>
        <w:rStyle w:val="PageNumber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720"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1440" w:hanging="0"/>
      <w:outlineLvl w:val="2"/>
    </w:pPr>
    <w:rPr>
      <w:rFonts w:ascii="Cambria" w:hAnsi="Cambria" w:eastAsia="Times New Roman" w:cs="Cambria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2160" w:hanging="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Armenian" w:hAnsi="Times Armenian" w:eastAsia="Times New Roman" w:cs="Times Armeni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3600" w:hanging="0"/>
      <w:outlineLvl w:val="5"/>
    </w:pPr>
    <w:rPr>
      <w:rFonts w:eastAsia="Times New Roman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4320" w:hanging="0"/>
      <w:outlineLvl w:val="6"/>
    </w:pPr>
    <w:rPr>
      <w:rFonts w:eastAsia="Times New Roman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040" w:hanging="0"/>
      <w:outlineLvl w:val="7"/>
    </w:pPr>
    <w:rPr>
      <w:rFonts w:eastAsia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Russian TimesET;Courier New" w:hAnsi="Russian TimesET;Courier New" w:eastAsia="Times New Roman" w:cs="Russian TimesET;Courier New"/>
      <w:b/>
      <w:sz w:val="3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Times Armenian" w:hAnsi="Times Armenian" w:eastAsia="Times New Roman" w:cs="Times New Roman"/>
      <w:b/>
      <w:sz w:val="24"/>
      <w:szCs w:val="20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ru-R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Heading9Char">
    <w:name w:val="Heading 9 Char"/>
    <w:qFormat/>
    <w:rPr>
      <w:rFonts w:ascii="Russian TimesET;Courier New" w:hAnsi="Russian TimesET;Courier New" w:eastAsia="Times New Roman" w:cs="Times New Roman"/>
      <w:b/>
      <w:sz w:val="3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FootnoteTextChar">
    <w:name w:val="Footnote Text Char"/>
    <w:qFormat/>
    <w:rPr>
      <w:lang w:val="en-US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NoSpacingChar">
    <w:name w:val="No Spacing Char"/>
    <w:qFormat/>
    <w:rPr>
      <w:rFonts w:cs="Calibri"/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lang w:val="en-US"/>
    </w:rPr>
  </w:style>
  <w:style w:type="character" w:styleId="MechtexChar">
    <w:name w:val="mechtex Char"/>
    <w:qFormat/>
    <w:rPr>
      <w:rFonts w:ascii="Arial Armenian" w:hAnsi="Arial Armenian" w:cs="Arial Armenian"/>
      <w:lang w:val="en-US"/>
    </w:rPr>
  </w:style>
  <w:style w:type="character" w:styleId="ArmenianChar">
    <w:name w:val="Armenian Char"/>
    <w:qFormat/>
    <w:rPr>
      <w:rFonts w:ascii="Agg_Times1;Calibri" w:hAnsi="Agg_Times1;Calibri" w:cs="Agg_Times1;Calibri"/>
      <w:sz w:val="24"/>
    </w:rPr>
  </w:style>
  <w:style w:type="character" w:styleId="GHEAGrapalatChar">
    <w:name w:val="GHEA Grapalat Char"/>
    <w:qFormat/>
    <w:rPr>
      <w:rFonts w:ascii="Sylfaen" w:hAnsi="Sylfaen" w:cs="Sylfaen"/>
      <w:sz w:val="24"/>
      <w:szCs w:val="24"/>
      <w:lang w:val="af-ZA"/>
    </w:rPr>
  </w:style>
  <w:style w:type="character" w:styleId="3">
    <w:name w:val="Основной текст (3)_"/>
    <w:qFormat/>
    <w:rPr>
      <w:rFonts w:ascii="Sylfaen" w:hAnsi="Sylfaen" w:eastAsia="Sylfaen" w:cs="Sylfaen"/>
      <w:spacing w:val="2"/>
      <w:sz w:val="33"/>
      <w:szCs w:val="33"/>
      <w:shd w:fill="FFFFFF" w:val="clear"/>
    </w:rPr>
  </w:style>
  <w:style w:type="character" w:styleId="CharChar7">
    <w:name w:val="Char Char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TextChar1">
    <w:name w:val="Comment Text Char1"/>
    <w:qFormat/>
    <w:rPr>
      <w:rFonts w:ascii="Arial Armenian" w:hAnsi="Arial Armenian" w:cs="Arial Armenian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ind w:left="318" w:hanging="31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 w:before="0" w:after="0"/>
      <w:ind w:firstLine="709"/>
      <w:jc w:val="both"/>
    </w:pPr>
    <w:rPr>
      <w:rFonts w:ascii="Arial Armenian" w:hAnsi="Arial Armenian" w:eastAsia="Times New Roman" w:cs="Times New Roman"/>
      <w:szCs w:val="20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>
      <w:spacing w:lineRule="auto" w:line="240" w:before="0" w:after="0"/>
    </w:pPr>
    <w:rPr>
      <w:rFonts w:ascii="Russian Baltica" w:hAnsi="Russian Baltica" w:eastAsia="Times New Roman" w:cs="Times New Roman"/>
      <w:szCs w:val="20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">
    <w:name w:val="Style6"/>
    <w:basedOn w:val="Mechtex"/>
    <w:qFormat/>
    <w:pPr/>
    <w:rPr/>
  </w:style>
  <w:style w:type="paragraph" w:styleId="Armenian">
    <w:name w:val="Armenian"/>
    <w:basedOn w:val="Normal"/>
    <w:qFormat/>
    <w:pPr>
      <w:spacing w:lineRule="auto" w:line="240" w:before="0" w:after="0"/>
    </w:pPr>
    <w:rPr>
      <w:rFonts w:ascii="Agg_Times1;Calibri" w:hAnsi="Agg_Times1;Calibri" w:cs="Agg_Times1;Calibri"/>
      <w:sz w:val="24"/>
      <w:szCs w:val="20"/>
      <w:lang w:val="en-US"/>
    </w:rPr>
  </w:style>
  <w:style w:type="paragraph" w:styleId="GHEAGrapalat">
    <w:name w:val="GHEA Grapalat"/>
    <w:basedOn w:val="Normal"/>
    <w:qFormat/>
    <w:pPr>
      <w:autoSpaceDE w:val="false"/>
      <w:spacing w:lineRule="auto" w:line="240" w:before="0" w:after="0"/>
    </w:pPr>
    <w:rPr>
      <w:rFonts w:ascii="Sylfaen" w:hAnsi="Sylfaen" w:cs="Sylfaen"/>
      <w:sz w:val="24"/>
      <w:szCs w:val="24"/>
      <w:lang w:val="af-ZA"/>
    </w:rPr>
  </w:style>
  <w:style w:type="paragraph" w:styleId="Char">
    <w:name w:val="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Yu Gothic UI" w:cs="Arial"/>
      <w:sz w:val="20"/>
      <w:szCs w:val="20"/>
      <w:lang w:val="en-US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CharCharCharCharChar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325" w:before="120" w:after="0"/>
      <w:jc w:val="center"/>
    </w:pPr>
    <w:rPr>
      <w:rFonts w:ascii="Sylfaen" w:hAnsi="Sylfaen" w:eastAsia="Sylfaen" w:cs="Sylfaen"/>
      <w:spacing w:val="2"/>
      <w:sz w:val="33"/>
      <w:szCs w:val="33"/>
      <w:lang w:val="en-US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43:00Z</dcterms:created>
  <dc:creator>Karmen Petrosyan</dc:creator>
  <dc:description/>
  <cp:keywords/>
  <dc:language>en-US</dc:language>
  <cp:lastModifiedBy>Աննա Սարգսյան</cp:lastModifiedBy>
  <cp:lastPrinted>2022-06-20T12:05:00Z</cp:lastPrinted>
  <dcterms:modified xsi:type="dcterms:W3CDTF">2023-04-12T12:09:00Z</dcterms:modified>
  <cp:revision>45</cp:revision>
  <dc:subject/>
  <dc:title/>
</cp:coreProperties>
</file>